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Heading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VALLE DEL BELÌC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 Azione 1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iCs/>
          <w:sz w:val="22"/>
        </w:rPr>
        <w:t>VALLE DEL BELÌC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5598814"/>
      <w:bookmarkStart w:id="1" w:name="__Fieldmark__0_154559881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5598814"/>
      <w:bookmarkStart w:id="3" w:name="__Fieldmark__1_1545598814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6:00Z</dcterms:created>
  <dc:creator>laura</dc:creator>
  <dc:description/>
  <cp:keywords/>
  <dc:language>en-US</dc:language>
  <cp:lastModifiedBy>EUFEMIA PAPALIA FORGIONI</cp:lastModifiedBy>
  <cp:lastPrinted>2008-09-11T11:12:00Z</cp:lastPrinted>
  <dcterms:modified xsi:type="dcterms:W3CDTF">2020-04-09T09:50:00Z</dcterms:modified>
  <cp:revision>4</cp:revision>
  <dc:subject/>
  <dc:title>Al Ministero dell’Economia e delle Finanze</dc:title>
</cp:coreProperties>
</file>