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4143679"/>
      <w:bookmarkStart w:id="1" w:name="__Fieldmark__0_304414367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4143679"/>
      <w:bookmarkStart w:id="3" w:name="__Fieldmark__1_304414367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7-19T08:26:00Z</dcterms:modified>
  <cp:revision>2</cp:revision>
  <dc:subject/>
  <dc:title>Al Ministero dell’Economia e delle Finanze</dc:title>
</cp:coreProperties>
</file>