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color w:val="000000"/>
          <w:sz w:val="20"/>
          <w:szCs w:val="20"/>
        </w:rPr>
        <w:t>AMBIT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30320126"/>
      <w:bookmarkStart w:id="1" w:name="__Fieldmark__0_32303201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30320126"/>
      <w:bookmarkStart w:id="3" w:name="__Fieldmark__1_32303201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30320126"/>
      <w:bookmarkStart w:id="5" w:name="__Fieldmark__2_32303201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30320126"/>
      <w:bookmarkStart w:id="7" w:name="__Fieldmark__3_32303201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user</cp:lastModifiedBy>
  <dcterms:modified xsi:type="dcterms:W3CDTF">2019-09-02T08:02:00Z</dcterms:modified>
  <cp:revision>2</cp:revision>
  <dc:subject/>
  <dc:title>VERBALE DI ELEZIONE DEL RAPPRESENTANTE DEI LAVORATORI PER LA SICUREZZA</dc:title>
</cp:coreProperties>
</file>