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 della Misura 6 – Investimenti per la creazione di attività extragricole  - OPERAZIONE 6.4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Operazione 6.4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Operazione 6.4c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INVESTIMENTI PER LA CREAZIONE E LO SVILUPPO DI ATTIVITÀ EXTRA-AGRICOLE - “SOSTEGNO PER LA CREAZIONE O SVILUPPO DI IMPRESE EXTRA AGRICOLE NEI SETTORI DEL COMMERCIO, ARTIGIANALE, TURISTICO, DEI SERVIZI E DELL’INNOVAZIONE TECNOLOGICA – </w:t>
            </w:r>
            <w:r>
              <w:rPr>
                <w:iCs/>
                <w:sz w:val="18"/>
                <w:szCs w:val="18"/>
              </w:rPr>
              <w:t>AMBITO 1</w:t>
            </w:r>
            <w:r>
              <w:rPr>
                <w:i/>
                <w:iCs/>
                <w:sz w:val="18"/>
                <w:szCs w:val="18"/>
              </w:rPr>
              <w:t xml:space="preserve">” </w:t>
            </w:r>
            <w:r>
              <w:rPr>
                <w:iCs/>
                <w:sz w:val="18"/>
                <w:szCs w:val="18"/>
              </w:rPr>
              <w:t>della SSLTP: GOLFO DI CASTELLAMMARE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del 14/02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2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5:00Z</dcterms:created>
  <dc:creator>Elena Sico</dc:creator>
  <dc:description/>
  <cp:keywords/>
  <dc:language>en-US</dc:language>
  <cp:lastModifiedBy>terry</cp:lastModifiedBy>
  <cp:lastPrinted>2017-04-05T11:31:00Z</cp:lastPrinted>
  <dcterms:modified xsi:type="dcterms:W3CDTF">2019-08-04T10:16:00Z</dcterms:modified>
  <cp:revision>7</cp:revision>
  <dc:subject/>
  <dc:title>Dichiarazione sostitutiva per la concessione di aiuti in «de minimis», ai sensi dell'art</dc:title>
</cp:coreProperties>
</file>