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1</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2 “Start up: sostegno all’avviamento di attività extra-agricole per lo sviluppo e l’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3821383"/>
      <w:bookmarkStart w:id="1" w:name="__Fieldmark__0_20938213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3821383"/>
      <w:bookmarkStart w:id="3" w:name="__Fieldmark__1_20938213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3821383"/>
      <w:bookmarkStart w:id="5" w:name="__Fieldmark__2_20938213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3821383"/>
      <w:bookmarkStart w:id="7" w:name="__Fieldmark__3_20938213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SUS</cp:lastModifiedBy>
  <dcterms:modified xsi:type="dcterms:W3CDTF">2019-12-13T10:28:00Z</dcterms:modified>
  <cp:revision>5</cp:revision>
  <dc:subject/>
  <dc:title>VERBALE DI ELEZIONE DEL RAPPRESENTANTE DEI LAVORATORI PER LA SICUREZZA</dc:title>
</cp:coreProperties>
</file>