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omisura 6.2 ambito 2</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1 “Start up: sostegno all’avviamento di attività extra-agricole per un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Codice Bando 43684</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62711553"/>
      <w:bookmarkStart w:id="1" w:name="__Fieldmark__0_21627115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62711553"/>
      <w:bookmarkStart w:id="3" w:name="__Fieldmark__1_21627115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62711553"/>
      <w:bookmarkStart w:id="5" w:name="__Fieldmark__2_21627115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62711553"/>
      <w:bookmarkStart w:id="7" w:name="__Fieldmark__3_21627115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Andrea Brogna</cp:lastModifiedBy>
  <dcterms:modified xsi:type="dcterms:W3CDTF">2020-04-02T13:00:00Z</dcterms:modified>
  <cp:revision>7</cp:revision>
  <dc:subject/>
  <dc:title>VERBALE DI ELEZIONE DEL RAPPRESENTANTE DEI LAVORATORI PER LA SICUREZZA</dc:title>
</cp:coreProperties>
</file>