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c ambito 2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3– “Sostegno ad investimenti per l’implementazione di servizi turistici, di servizi ricreativi, di manutenzione ambientale e per le attività di B&amp;B”</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2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t>Codice Bando 43904</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96401182"/>
      <w:bookmarkStart w:id="1" w:name="__Fieldmark__0_259640118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96401182"/>
      <w:bookmarkStart w:id="3" w:name="__Fieldmark__1_259640118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96401182"/>
      <w:bookmarkStart w:id="5" w:name="__Fieldmark__2_259640118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96401182"/>
      <w:bookmarkStart w:id="7" w:name="__Fieldmark__3_259640118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2:00Z</dcterms:created>
  <dc:creator>IO</dc:creator>
  <dc:description/>
  <cp:keywords/>
  <dc:language>en-US</dc:language>
  <cp:lastModifiedBy>Andrea Brogna</cp:lastModifiedBy>
  <dcterms:modified xsi:type="dcterms:W3CDTF">2020-04-02T07:42:00Z</dcterms:modified>
  <cp:revision>8</cp:revision>
  <dc:subject/>
  <dc:title>VERBALE DI ELEZIONE DEL RAPPRESENTANTE DEI LAVORATORI PER LA SICUREZZA</dc:title>
</cp:coreProperties>
</file>