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27"/>
        <w:gridCol w:w="2238"/>
        <w:gridCol w:w="831"/>
        <w:gridCol w:w="4341"/>
      </w:tblGrid>
      <w:tr>
        <w:trPr>
          <w:trHeight w:val="400" w:hRule="atLeast"/>
        </w:trPr>
        <w:tc>
          <w:tcPr>
            <w:tcW w:w="1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E ADEMPIMENTI GENERALI DELLA PROCEDURA DI AFFIDAMENTO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CIG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 dell’appal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conducibilità all’ambito di applicazione del Codic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contratti esclusi, nei contratti attivi o nei contratti a titolo gratuito o nelle altre tipologie cui il Codice non si applica? (art. 13, commi 2 ss., art. 56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settori speciali? (artt. 141-152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ppalto rientra in categorie particolari dei settori ordinari? (artt. 127-140) 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appalt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…</w:t>
            </w:r>
            <w:r>
              <w:rPr>
                <w:rFonts w:cs="Arial" w:ascii="Arial" w:hAnsi="Arial"/>
                <w:sz w:val="20"/>
                <w:szCs w:val="20"/>
              </w:rPr>
              <w:t>..+ IV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ai fini del computo del valore sono compresi opzioni e rinnovi comunque denominati. La quantificazione è operata al momento dell'invio dell'avviso di indizione di gara o del bando di gara o, nei casi in cui non sia prevista un'indizione di gara, al momento in cui la stazione appaltante o l'ente concedente avvia la procedura di affidamento del contratto (art. 14, commi 4 e ss.)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prasoglia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sogli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le soglie di rilevanza europea sono pari a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euro 5.538.000 per gli appalti pubblici di lavori e per le concessioni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euro 143.000 per gli appalti pubblici di forniture, di servizi e per i concorsi pubblici di progettazione aggiudicati dalle stazioni appaltanti che sono autorità governative centrali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euro 221.000 per gli appalti pubblici di forniture, di servizi e per i concorsi pubblici di progettazione aggiudicati da stazioni appaltanti sub-centrali.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4, comma 1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ddivisione in lotti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er garantire la effettiva partecipazione delle micro, delle piccole e delle medie imprese, anche di prossimità, l’appalto è stato suddiviso in lotti funzionali, prestazionali o quantitativi in conformità alle categorie o specializzazioni nel settore dei lavori, servizi e forniture? (art. 58, comma 1)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o di mancata suddivisione dell'appalto in lotti, nel bando o nell'avviso di indizione della gara le stazioni appaltanti motivano la scelta? (art. 58, comma 2)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rispettato il divieto di accorpamento artificioso? (art. 58, comma 3)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rispettato il divieto di frazionamento artificioso? (art. 14, comma 6)  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logia di prestazion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opere e lavori    □ fornitura di beni      □ prestazione di servizi     □ contratto misto (*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art. 14, comma 18: l’aggiudicazione avviene secondo le disposizioni applicabili al tipo di appalto che caratterizza l’oggetto principale del contratto. Nei contratti misti l’oggetto principale è determinato in base al valore stimato più elevato.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 di prestazion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INFERIORE A 140.000 EUR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 140.000 EURO E INFERIORE ALLE SOGLIE DELL’ART. 14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LLE SOGLIE DELL’ART. 14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INFERIORE A 150.000 EUR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50.000 EURO E INFERIORE A 1.000.000 DI EURO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.000.000 DI EURO E INFERIORE ALLE SOGLIE DELL’ART. 14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LLE SOGLIE DELL’ART. 14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procedura di affidamen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CEDURA APERTA (art. 71) (rif. check-list 8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RISTRETTA (art. 72)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COMPETITIVA CON NEGOZIAZIONE (rif. check-list 10 -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LOGO COMPETITIVO (art. 74) (rif. check-list 11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ENARIATO PER L’INNOVAZIONE (art. 75) (rif. check-li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 – 12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PREVIA PUBBLICAZIONE DI UN BANDO DI GARA (art. 76) (rif. check-list 13 - 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DIRETTO (art. 50, comma 1, lettere a e b) (rif. check-list 6 -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BANDO PER AFFIDAMENTI SOTTO SOGLIA (art. 50, comma 1, lettere c, d ed e) (rif. check-list 6 - 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IN HOUSE (art. 7 e Allegato I.1) (rif. check-list 14 -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O DI COOPERAZIONE TRA PIÙ AMMINISTRAZIONI (art. 7, comma 4) (rif. check-list 15 -</w:t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INE SU CONVENZIONE QUADRO STIPULATA DA CONSIP, CENTRALE DI COMMITTENZA O ALTRO SOGGETTO AGGREGATORE (rif. check-list: in funzione della procedura seguita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HIESTA DI OFFERTA SU MEPA (RDO)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TO A CATALOG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 </w:t>
            </w:r>
            <w:r>
              <w:rPr>
                <w:rFonts w:cs="Arial" w:ascii="Arial" w:hAnsi="Arial"/>
                <w:sz w:val="20"/>
                <w:szCs w:val="20"/>
              </w:rPr>
              <w:t xml:space="preserve">TRATTATIVA DIRETTA CON UNICO OPERATORE SU MEPA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DINE SU ALTRO MERCATO ELETTRONICO O STRUMENTO TELEMATC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DINAMICO DI ACQUISIZIONE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tazione appaltante</w:t>
            </w:r>
          </w:p>
          <w:p>
            <w:pPr>
              <w:pStyle w:val="Normal"/>
              <w:shd w:fill="FFFFFF" w:val="clear"/>
              <w:spacing w:before="0" w:after="200"/>
              <w:ind w:left="426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STATALE CENTRALE O PERIFERIC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TO O SCUOLA DI OGNI ORDINE E GRAD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ZIONE EDUCATIVA O ISTITUZIONE UNIVERSITARI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REGIONALE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LOCALE DI CUI ALL’ART. 2 DEL D.LGS. 18 AGOSTO 2000, N. 267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ORZIO O ASSOCIAZIONE DI ENTI LOCALI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RZIO DI BONIFICA 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DEL SERVIZIO SANITARIO NAZIONALE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 CAPOLUOGO DI PROVINCI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INSERITA NEL CONTO ECONOMICO CONSOLIDATO ISTAT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DI CUI ALL’ART. 1 DEL DECRETO LEGISLATIVO 30 MARZO 2001, N. 165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MO DI DIRITTO PUBBLIC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RO (specificare)  __________________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icazione della stazione appaltant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suna qualificazione richiesta e possibilità di procedere direttamente e autonomamente per: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acquisizione di forniture e servizi di importo fino a 140.000 euro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affidamento di lavori d'importo pari o inferiore a 500.000 eur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ffettuazione di ordini a valere su strumenti di acquisto messi a disposizione dalle centrali di committenza qualificate e dai soggetti aggregatori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base o di primo livello richiesta per servizi e forniture fino alla soglia di 750.000 euro e per lavori fino a 1 milione di euro;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intermedia o di secondo livello richiesta per servizi e forniture fino a 5 milioni di euro e per lavori fino alla soglia di cui all'articolo 14;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avanzata o di terzo livello, senza limiti di importo.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t. 62-63 e Allegato II.4; cfr. elenco delle stazioni appaltanti qualificate istituite presso ANAC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aggiud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TA ECONOMICAMENTE PIÙ VANTAGGIOSA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A BASE DEL MINOR PREZZO</w:t>
            </w:r>
          </w:p>
          <w:p>
            <w:pPr>
              <w:pStyle w:val="Normal"/>
              <w:shd w:fill="FFFFFF" w:val="clear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 possibile solo per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affidamenti sotto soglia 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i servizi e le forniture con caratteristiche standardizzate o le cui condizioni sono definite dal mercato, fatta eccezione per i servizi ad alta intensità di manodopera di cui alla definizione dell'art. 2, comma 1, lettera e), dell'Allegato I.1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sono aggiudicati esclusivamente con il criterio dell’offerta economicamente più vantaggiosa sulla base del miglior rapporto qualità/prezzo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i contratti relativi ai servizi sociali e di ristorazione ospedaliera, assistenziale e scolastica, nonché ai servizi ad alta intensità di manodopera, come definiti dall'art. 2, comma 1, lettera e), dell'Allegato I.1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 contratti relativi all'affidamento dei servizi di ingegneria e architettura e degli altri servizi di natura tecnica e intellettuale di importo pari o superiore a 140.000 euro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i contratti di servizi e le forniture di importo pari o superiore a 140.000 euro caratterizzati da notevole contenuto tecnologico o che hanno un carattere innovativo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li affidamenti in caso di dialogo competitivo e di partenariato per l'innovazione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li affidamenti di appalto integrato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i contratti relativi ai lavori caratterizzati da notevole contenuto tecnologico o con carattere innovativo.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08 e Allegato II.8)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o a base d’asta/ costi manodopera/oneri sicurezza/costi sicurezza aziendale 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cui ….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ivazione valutazione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volezza costi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tta indicazione e applicazione dei CCNL pertinenti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11; All. I.01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prestazioni di opera intellettuale, applicazione del principio dell’equo compenso</w:t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art. 8, comma 2; art. 41, co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mi 15-bis-15-quater; Allegato I.13)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B.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i contratti sopra soglia: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per il 65 per cento dell'importo determinato ai sensi del primo periodo, l'elemento relativo al prezzo assume la forma di un prezzo fisso, secondo quanto previsto dall'articolo 108, comma 5;</w:t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) il restante 35 per cento dell'importo da porre a base di gara può essere assoggettato a ribasso in sede di presentazione delle offerte. La stazione appaltante definisce il punteggio relativo all'offerta economica secondo i metodi di calcolo di cui all'articolo 2-bis dell'allegato I.13 e stabilisce un tetto massimo per il punteggio economico, entro il limite del 30 per cento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i contratti sotto soglia,  i corrispettivi determinati secondo le modalità dell'allegato I.13 possono essere ridotti in percentuale non superiore al 20 per cento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retta previsione e applicazione delle clausole sociali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57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ura per l’aggiudicazione di accordo quadro, la decisione a contrarre indica: a) le esigenze di programmazione sulla base di una ricognizione dei fabbisogni di ricorso al mercato per l'affidamento di lavori, servizi e forniture? b) le percentuali di affidamento ai diversi operatori economici al fine di assicurare condizioni di effettiva remuneratività dei singoli contratti attuativi?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(art. 59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i documenti iniziali di gara sono presenti le clausole di revisione prezzi riferite alle prestazioni oggetto del contratto, nella tipologia prescritta?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art. 60; Allegato II.2-bis)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o stati validamente previsti e sottoscritti accordi di collaborazione?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82-bis; Allegato II.6-bis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ggiudica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% de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zioni ulteriori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i invitati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te pervenute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ze di parere precontenzioso ANAC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o determinazione del collegio consultivo tecnico (ove costituito)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si al TAR/CDS/giudice ordinario relativi alla fase di affidamento o esecuzione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valide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 aggiudicatari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economici che hanno presentato offert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ina RUP </w:t>
            </w:r>
            <w:r>
              <w:rPr>
                <w:rFonts w:cs="Arial" w:ascii="Arial" w:hAnsi="Arial"/>
                <w:sz w:val="20"/>
                <w:szCs w:val="20"/>
              </w:rPr>
              <w:t>(art. 15 e Allegato I.2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 ed estremi atto nomina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o delle norme in materia di conflitto d’interess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t. 16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3009"/>
      <w:gridCol w:w="1432"/>
      <w:gridCol w:w="2082"/>
      <w:gridCol w:w="2357"/>
      <w:gridCol w:w="4598"/>
    </w:tblGrid>
    <w:tr>
      <w:trPr>
        <w:trHeight w:val="278" w:hRule="atLeast"/>
      </w:trPr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0"/>
      <w:gridCol w:w="3458"/>
      <w:gridCol w:w="1106"/>
      <w:gridCol w:w="2801"/>
      <w:gridCol w:w="1862"/>
      <w:gridCol w:w="3933"/>
    </w:tblGrid>
    <w:tr>
      <w:trPr>
        <w:trHeight w:val="412" w:hRule="atLeast"/>
      </w:trPr>
      <w:tc>
        <w:tcPr>
          <w:tcW w:w="1455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76910408" o:spid="shape_0" fillcolor="silver" stroked="f" o:allowincell="f" style="position:absolute;margin-left:132.05pt;margin-top:92.4pt;width:387.9pt;height:175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AGEA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  <w:r>
            <w:rPr>
              <w:rFonts w:cs="Tahoma" w:ascii="Arial" w:hAnsi="Arial"/>
              <w:sz w:val="20"/>
              <w:szCs w:val="22"/>
            </w:rPr>
            <w:t xml:space="preserve"> (D.Lgs. 31 marzo 2023, n. 36 e s.m.i.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2</w:t>
          </w:r>
        </w:p>
      </w:tc>
    </w:tr>
    <w:tr>
      <w:trPr>
        <w:trHeight w:val="412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Programma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 xml:space="preserve">PSP regione 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tervento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escrizione procedura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  <w:tr>
      <w:trPr>
        <w:trHeight w:val="447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Beneficiario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Beneficiario pubblico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s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.p.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cp:keywords/>
  <dc:language>en-US</dc:language>
  <cp:lastModifiedBy>Giorgia Corbucci</cp:lastModifiedBy>
  <cp:lastPrinted>2025-04-16T14:49:00Z</cp:lastPrinted>
  <dcterms:modified xsi:type="dcterms:W3CDTF">2025-04-17T13:02:00Z</dcterms:modified>
  <cp:revision>31</cp:revision>
  <dc:subject/>
  <dc:title/>
</cp:coreProperties>
</file>