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 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APERTA (art. 60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993"/>
        <w:gridCol w:w="7905"/>
        <w:gridCol w:w="1987"/>
        <w:gridCol w:w="427"/>
        <w:gridCol w:w="15"/>
        <w:gridCol w:w="554"/>
        <w:gridCol w:w="428"/>
        <w:gridCol w:w="570"/>
        <w:gridCol w:w="1417"/>
        <w:gridCol w:w="709"/>
      </w:tblGrid>
      <w:tr>
        <w:trPr>
          <w:tblHeader w:val="true"/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3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66 e 67: Linee Guida ANAC n. 14 adottate con delibera n. 161 del 6.3.20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12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 - BANDO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.12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+chiarimento ANAC su bando-tipo n. 1, di cui alla delibera n. 767 del 5.9.2018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offerte indicati ne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 pubblici) (decreto MIT 2.12.2016)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  <w:tab/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 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omande e offerte sono pervenute nei termini previsti dal band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SELEZIONE DELLE OFFER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same offerta: RUP oppure Seggio di gara (Autorità che presiede il seggio di gara/RUP e 2 testimoni) oppure Commissione di gara secondo gli ordinamenti interni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zione n.1007 del 11.10.2017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n.1007 del 11.10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solo nel caso di affidamento avviato durante l’emergenza sanitaria, l’esclusione automatica è possibile anche se il numero delle offerte è pari o superiore a 5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 c. 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n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oneri aziendali della sicurezz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9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ammissioni a seguito di soccorso istruttorio o provvedimento del giud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 (Decreto MIT per Banca dati nazionale operatori economici – nelle more AVCPass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– Linee guida ANAC n. 6/2016 modificata e integrata  con determin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(non ancora pubblicate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 co.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4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1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  Deliberazione  n. 4 del 10 gennaio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l’allegato a tale ultima delibera è stato aggiornato da ANAC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 con determin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6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7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8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9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,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6.6.2018 (Reg Casellario informatico). 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0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 List o altra metodolog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1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2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 definitiv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3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4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2.15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 136/20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 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aggiornateall’8.6.2018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.</w:t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9_14.12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5:55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2:11:00Z</dcterms:modified>
  <cp:revision>13</cp:revision>
  <dc:subject/>
  <dc:title/>
</cp:coreProperties>
</file>