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foelenco"/>
        <w:ind w:left="1311" w:hanging="0"/>
        <w:jc w:val="right"/>
        <w:rPr>
          <w:b/>
          <w:b/>
        </w:rPr>
      </w:pPr>
      <w:r>
        <w:rPr>
          <w:b/>
        </w:rPr>
      </w:r>
    </w:p>
    <w:p>
      <w:pPr>
        <w:pStyle w:val="Paragrafoelenco"/>
        <w:ind w:left="1311" w:hanging="0"/>
        <w:jc w:val="right"/>
        <w:rPr>
          <w:b/>
          <w:b/>
        </w:rPr>
      </w:pPr>
      <w:r>
        <w:rPr>
          <w:b/>
        </w:rPr>
        <w:t>ALLEGATO  1  -  MODELLO DI DOMANDA</w:t>
      </w:r>
    </w:p>
    <w:p>
      <w:pPr>
        <w:pStyle w:val="Paragrafoelenco"/>
        <w:ind w:left="1311" w:hanging="0"/>
        <w:jc w:val="right"/>
        <w:rPr>
          <w:b/>
          <w:b/>
        </w:rPr>
      </w:pPr>
      <w:r>
        <w:rPr>
          <w:b/>
        </w:rPr>
      </w:r>
    </w:p>
    <w:p>
      <w:pPr>
        <w:pStyle w:val="Paragrafoelenco"/>
        <w:ind w:left="1311" w:hanging="0"/>
        <w:jc w:val="center"/>
        <w:rPr>
          <w:b/>
          <w:b/>
        </w:rPr>
      </w:pPr>
      <w:r>
        <w:rPr>
          <w:b/>
        </w:rPr>
      </w:r>
    </w:p>
    <w:p>
      <w:pPr>
        <w:pStyle w:val="Paragrafoelenco"/>
        <w:ind w:left="0" w:hanging="0"/>
        <w:jc w:val="both"/>
        <w:rPr>
          <w:b/>
          <w:b/>
        </w:rPr>
      </w:pPr>
      <w:r>
        <w:rPr/>
        <w:t xml:space="preserve">Avviso pubblico per la composizione dell’organico del GAL Terre Normanne mediante l’individuazione di 1 professionalità  di provata  competenza al quale affidare l’incarico di Responsabile Amministrativo e Finanziario (RAF).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6372" w:hanging="0"/>
        <w:jc w:val="both"/>
        <w:rPr/>
      </w:pPr>
      <w:r>
        <w:rPr/>
        <w:t xml:space="preserve">Spett.le Gal Terre Normanne </w:t>
      </w:r>
    </w:p>
    <w:p>
      <w:pPr>
        <w:pStyle w:val="Paragrafoelenco"/>
        <w:ind w:left="6372" w:hanging="0"/>
        <w:jc w:val="both"/>
        <w:rPr/>
      </w:pPr>
      <w:r>
        <w:rPr/>
        <w:t xml:space="preserve">Via Skanderberg n. 12/B </w:t>
      </w:r>
    </w:p>
    <w:p>
      <w:pPr>
        <w:pStyle w:val="Paragrafoelenco"/>
        <w:ind w:left="6372" w:hanging="0"/>
        <w:jc w:val="both"/>
        <w:rPr/>
      </w:pPr>
      <w:r>
        <w:rPr/>
        <w:t xml:space="preserve">90030 Santa Cristina Gela (PA)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Il/La sottoscritto/a ____________________________________________________ </w:t>
      </w:r>
    </w:p>
    <w:p>
      <w:pPr>
        <w:pStyle w:val="Paragrafoelenco"/>
        <w:ind w:left="1311" w:hanging="0"/>
        <w:jc w:val="both"/>
        <w:rPr/>
      </w:pPr>
      <w:r>
        <w:rPr/>
      </w:r>
    </w:p>
    <w:p>
      <w:pPr>
        <w:pStyle w:val="Paragrafoelenco"/>
        <w:ind w:left="1311" w:hanging="0"/>
        <w:jc w:val="center"/>
        <w:rPr/>
      </w:pPr>
      <w:r>
        <w:rPr/>
        <w:t>chiede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>di essere ammesso/a a partecipare alla Selezione per il seguente profilo professionale:</w:t>
      </w:r>
      <w:r>
        <w:rPr>
          <w:b/>
        </w:rPr>
        <w:t xml:space="preserve"> Responsabile Amministrativo e Finanziario (RAF)</w:t>
      </w:r>
      <w:r>
        <w:rPr/>
        <w:t>.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0" w:hanging="0"/>
        <w:jc w:val="both"/>
        <w:rPr/>
      </w:pPr>
      <w:r>
        <w:rPr/>
        <w:t>A tal fine, consapevole delle conseguenze penali previste (art. 76 del D.P.R. 28 dicembre 2000 n. 445), ai sensi degli artt. 46 e 47 del predetto D.P.R. 28 dicembre 2000 n. 445, sotto la propria responsabilità,</w:t>
      </w:r>
    </w:p>
    <w:p>
      <w:pPr>
        <w:pStyle w:val="Paragrafoelenco"/>
        <w:ind w:left="0" w:hanging="0"/>
        <w:jc w:val="both"/>
        <w:rPr/>
      </w:pPr>
      <w:r>
        <w:rPr/>
        <w:t xml:space="preserve"> </w:t>
      </w:r>
    </w:p>
    <w:p>
      <w:pPr>
        <w:pStyle w:val="Paragrafoelenco"/>
        <w:ind w:left="1311" w:hanging="0"/>
        <w:jc w:val="center"/>
        <w:rPr/>
      </w:pPr>
      <w:r>
        <w:rPr/>
        <w:t>dichiara</w:t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- di essere nato/a a_______________________________ (prov. _____) il ___________________; </w:t>
      </w:r>
    </w:p>
    <w:p>
      <w:pPr>
        <w:pStyle w:val="Paragrafoelenco"/>
        <w:ind w:left="0" w:hanging="0"/>
        <w:jc w:val="both"/>
        <w:rPr/>
      </w:pPr>
      <w:r>
        <w:rPr/>
        <w:t xml:space="preserve">- di essere residente a______________________ (prov. _____) Via/P.zza ___________________  </w:t>
      </w:r>
    </w:p>
    <w:p>
      <w:pPr>
        <w:pStyle w:val="Paragrafoelenco"/>
        <w:ind w:left="0" w:hanging="0"/>
        <w:jc w:val="both"/>
        <w:rPr/>
      </w:pPr>
      <w:r>
        <w:rPr/>
        <w:t xml:space="preserve">- di essere cittadino/a italiano o di uno stato membro dell’Unione Europea…………………………; </w:t>
      </w:r>
    </w:p>
    <w:p>
      <w:pPr>
        <w:pStyle w:val="Paragrafoelenco"/>
        <w:ind w:left="0" w:hanging="0"/>
        <w:jc w:val="both"/>
        <w:rPr/>
      </w:pPr>
      <w:r>
        <w:rPr/>
        <w:t xml:space="preserve">- di avere l’idoneità fisica all’incarico; </w:t>
      </w:r>
    </w:p>
    <w:p>
      <w:pPr>
        <w:pStyle w:val="Paragrafoelenco"/>
        <w:ind w:left="0" w:hanging="0"/>
        <w:jc w:val="both"/>
        <w:rPr/>
      </w:pPr>
      <w:r>
        <w:rPr/>
        <w:t xml:space="preserve">- di avere il godimento dei diritti civili e politici; </w:t>
      </w:r>
    </w:p>
    <w:p>
      <w:pPr>
        <w:pStyle w:val="Paragrafoelenco"/>
        <w:ind w:left="0" w:hanging="0"/>
        <w:jc w:val="both"/>
        <w:rPr/>
      </w:pPr>
      <w:r>
        <w:rPr/>
        <w:t xml:space="preserve">- di non aver riportato condanne penali né avere procedimenti penali in corso; </w:t>
      </w:r>
    </w:p>
    <w:p>
      <w:pPr>
        <w:pStyle w:val="Paragrafoelenco"/>
        <w:ind w:left="0" w:hanging="0"/>
        <w:jc w:val="both"/>
        <w:rPr/>
      </w:pPr>
      <w:r>
        <w:rPr/>
        <w:t xml:space="preserve">- di possedere il seguente titolo di studio: ……………………………….………………………….; </w:t>
      </w:r>
    </w:p>
    <w:p>
      <w:pPr>
        <w:pStyle w:val="Paragrafoelenco"/>
        <w:ind w:left="0" w:hanging="0"/>
        <w:jc w:val="both"/>
        <w:rPr/>
      </w:pPr>
      <w:r>
        <w:rPr/>
        <w:t xml:space="preserve">- di essere iscritto all’albo professionale dell’ordine………………………………..dal…………….; </w:t>
      </w:r>
    </w:p>
    <w:p>
      <w:pPr>
        <w:pStyle w:val="Paragrafoelenco"/>
        <w:ind w:left="0" w:hanging="0"/>
        <w:jc w:val="both"/>
        <w:rPr/>
      </w:pPr>
      <w:r>
        <w:rPr/>
        <w:t>-di non essere stato dispensato o destituito dal servizio presso Pubbliche Amministrazioni;</w:t>
      </w:r>
    </w:p>
    <w:p>
      <w:pPr>
        <w:pStyle w:val="Paragrafoelenco"/>
        <w:ind w:left="0" w:hanging="0"/>
        <w:jc w:val="both"/>
        <w:rPr/>
      </w:pPr>
      <w:r>
        <w:rPr/>
        <w:t xml:space="preserve">- di essere disponibile a svolgere per il Gal Terre Normanne un impegno lavorativo esclusivo, al     fine di garantire la disponibilità per soddisfare le esigenze del GAL e l’interazione attiva con l’Amministrazione Regionale; </w:t>
      </w:r>
    </w:p>
    <w:p>
      <w:pPr>
        <w:pStyle w:val="Paragrafoelenco"/>
        <w:ind w:left="0" w:hanging="0"/>
        <w:jc w:val="both"/>
        <w:rPr/>
      </w:pPr>
      <w:r>
        <w:rPr/>
        <w:t xml:space="preserve">- di avere avuto esperienze almeno decennale nel ruolo di Responsabile Amministrativo e Finanziario (RAF) di GAL nell’attuazione di programmi Leader.; </w:t>
      </w:r>
    </w:p>
    <w:p>
      <w:pPr>
        <w:pStyle w:val="Paragrafoelenco"/>
        <w:ind w:left="0" w:hanging="0"/>
        <w:jc w:val="both"/>
        <w:rPr/>
      </w:pPr>
      <w:r>
        <w:rPr/>
        <w:t xml:space="preserve">- che l’indirizzo al quale si vogliono ricevere tutte le comunicazioni è il seguente:    ________________________________________________________________________________ *tel./cell____________________ *PEC____________________ *e-mail ___________________________ </w:t>
      </w:r>
    </w:p>
    <w:p>
      <w:pPr>
        <w:pStyle w:val="Paragrafoelenco"/>
        <w:ind w:left="0" w:hanging="0"/>
        <w:jc w:val="both"/>
        <w:rPr>
          <w:sz w:val="16"/>
        </w:rPr>
      </w:pPr>
      <w:r>
        <w:rPr>
          <w:sz w:val="16"/>
        </w:rPr>
        <w:t>*dati obbligatori</w:t>
      </w:r>
    </w:p>
    <w:p>
      <w:pPr>
        <w:pStyle w:val="Paragrafoelenco"/>
        <w:ind w:left="0" w:hanging="0"/>
        <w:jc w:val="both"/>
        <w:rPr>
          <w:sz w:val="16"/>
        </w:rPr>
      </w:pPr>
      <w:r>
        <w:rPr>
          <w:sz w:val="16"/>
        </w:rPr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Allega: </w:t>
      </w:r>
    </w:p>
    <w:p>
      <w:pPr>
        <w:pStyle w:val="Paragrafoelenco"/>
        <w:ind w:left="1311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  <w:t xml:space="preserve">  </w:t>
      </w:r>
      <w:r>
        <w:rPr/>
        <w:t xml:space="preserve">Curriculum, datato e sottoscritto, da cui si evincono tutti gli elementi di ammissione alla selezione; </w:t>
      </w:r>
    </w:p>
    <w:p>
      <w:pPr>
        <w:pStyle w:val="Paragrafoelenco"/>
        <w:ind w:left="0" w:hanging="0"/>
        <w:jc w:val="both"/>
        <w:rPr/>
      </w:pPr>
      <w:r>
        <w:rPr/>
        <w:t xml:space="preserve">  </w:t>
      </w:r>
      <w:r>
        <w:rPr/>
        <w:t xml:space="preserve">Fotocopia di un documento d’identità in corso di validità al momento della presentazione della presente domanda. 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0" w:hanging="0"/>
        <w:jc w:val="both"/>
        <w:rPr/>
      </w:pPr>
      <w:r>
        <w:rPr/>
        <w:t xml:space="preserve">Ai sensi del D.lgs. n. 196/2003, il/la sottoscritto/a autorizza il GAL al trattamento dei propri dati personali ai fini del procedimento connesso alla selezione e per l'assolvimento degli obblighi previsti dalle leggi e dai regolamenti in materia. 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0" w:hanging="0"/>
        <w:jc w:val="both"/>
        <w:rPr/>
      </w:pPr>
      <w:r>
        <w:rPr/>
        <w:t xml:space="preserve">Luogo e data _____________  </w:t>
        <w:tab/>
        <w:tab/>
        <w:tab/>
        <w:tab/>
        <w:t xml:space="preserve">Firma ______________________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1311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p>
      <w:pPr>
        <w:pStyle w:val="Paragrafoelenco"/>
        <w:ind w:left="0" w:hanging="0"/>
        <w:jc w:val="both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2"/>
      </w:tblGrid>
      <w:tr>
        <w:trPr/>
        <w:tc>
          <w:tcPr>
            <w:tcW w:w="9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548DD4" w:val="clear"/>
          </w:tcPr>
          <w:p>
            <w:pPr>
              <w:pStyle w:val="Paragrafoelenco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SCHEDA DI AUTOVALUTAZIONE</w:t>
            </w:r>
          </w:p>
        </w:tc>
      </w:tr>
    </w:tbl>
    <w:p>
      <w:pPr>
        <w:pStyle w:val="Paragrafoelenco"/>
        <w:ind w:left="0" w:hanging="0"/>
        <w:jc w:val="both"/>
        <w:rPr/>
      </w:pPr>
      <w:r>
        <w:rPr/>
      </w:r>
    </w:p>
    <w:tbl>
      <w:tblPr>
        <w:tblW w:w="9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276"/>
        <w:gridCol w:w="1843"/>
        <w:gridCol w:w="3001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VALUTAZIONE TITOLI E CURRICULU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 MAX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PUNTEGGIO AUTOATTRIBUITO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NOTE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Titoli di studio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</w:rPr>
            </w:pPr>
            <w:r>
              <w:rPr>
                <w:sz w:val="20"/>
              </w:rPr>
              <w:t>Laura Triennale  e/o Diploma Universitario punti 6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</w:rPr>
              <w:t>Laurea Magistrale punti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scrizione albi professionali di appartenenza (oltre anni 10)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10 a 15 anni punti  5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ltre anni 15 punti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perienze professionali da curriculum inerenti il ruolo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ie punti 4</w:t>
            </w:r>
          </w:p>
          <w:p>
            <w:pPr>
              <w:pStyle w:val="Paragrafoelenco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uone punti 8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Ottime punti 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rienza nel ruolo di responsabile amministrativo e finanziario (RAF) nell’ambito di P.S.L./P.A.L. nei programmi LEADER (P.I.C. e/o P.S.R.)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(punti 1 per ogni anno di comprovata esperienz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 xml:space="preserve">Esperienza, quale responsabile amministrativo e finanziario (RAF), in progetti di cooperazione interterritoriale e/o transnazionale nell’ambito del F.E.A.S.R. e/o P.I.C. LEADER (P.I.C. e/o P.S.R.) 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(punti 7 per ogni comprovata esperienz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Esperienza specifica di lavoro in attività di amministrazione, rendicontazione, gestione amministrativa, elaborazione e rimodulazione Piani Finanziari, in programmi e/o piani e/o progetti di sviluppo rurale (se non valutata nell’ambito degli altri criteri)</w:t>
            </w:r>
          </w:p>
          <w:p>
            <w:pPr>
              <w:pStyle w:val="Paragrafoelenco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</w:rPr>
              <w:t>(punti 2 per ogni comprovata esperienza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OTALE MA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ind w:left="0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napToGrid w:val="false"/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Paragrafoelenco"/>
        <w:jc w:val="center"/>
        <w:rPr/>
      </w:pPr>
      <w:r>
        <w:rPr/>
      </w:r>
    </w:p>
    <w:p>
      <w:pPr>
        <w:pStyle w:val="Paragrafoelenco"/>
        <w:ind w:left="5664" w:hanging="0"/>
        <w:rPr/>
      </w:pPr>
      <w:r>
        <w:rPr/>
        <w:t>Firma ______________________</w:t>
      </w:r>
    </w:p>
    <w:p>
      <w:pPr>
        <w:pStyle w:val="Paragrafoelenco"/>
        <w:ind w:left="1311" w:hanging="0"/>
        <w:jc w:val="both"/>
        <w:rPr/>
      </w:pPr>
      <w:r>
        <w:rPr/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p>
      <w:pPr>
        <w:pStyle w:val="Paragrafoelenco"/>
        <w:ind w:left="1311" w:hanging="0"/>
        <w:jc w:val="both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985" w:top="204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NewRomanPSMT">
    <w:altName w:val="Times New Roman"/>
    <w:charset w:val="00"/>
    <w:family w:val="roma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052830</wp:posOffset>
              </wp:positionH>
              <wp:positionV relativeFrom="paragraph">
                <wp:posOffset>-411480</wp:posOffset>
              </wp:positionV>
              <wp:extent cx="8848090" cy="1207770"/>
              <wp:effectExtent l="9525" t="50800" r="522605" b="234315"/>
              <wp:wrapNone/>
              <wp:docPr id="3" name="Figura a mano libera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54200">
                        <a:off x="0" y="0"/>
                        <a:ext cx="8848080" cy="1207800"/>
                      </a:xfrm>
                      <a:prstGeom prst="pie">
                        <a:avLst/>
                      </a:prstGeom>
                      <a:gradFill rotWithShape="0">
                        <a:gsLst>
                          <a:gs pos="0">
                            <a:srgbClr val="0062a1"/>
                          </a:gs>
                          <a:gs pos="100000">
                            <a:srgbClr val="00b8e0"/>
                          </a:gs>
                        </a:gsLst>
                        <a:lin ang="5244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  <w:t xml:space="preserve"> 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it-IT" w:bidi="ar-SA"/>
                            </w:rPr>
                          </w:r>
                        </w:p>
                      </w:txbxContent>
                    </wps:txbx>
                    <wps:bodyPr anchor="ctr" rot="2144580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Figura a mano libera 2" coordsize="8848407,1211361" path="l151,344410l34750,539097l6624269,1183960l7849174,1210854l9074079,1237748l9357602,186936l7641577,42731l5925552,-101474l-34448,149723l151,344410l7456102,0l1592590336,1442628311l237109248,1783071506l10796,0l-607125504,1442422252l0,0l456130560,2129016933l-1016070144,1442422252l-550502400,1442422252l-1019215872,1442422252l-1009778688,1442422252l-205520896,1442422204l-635437056,1442422252l0,0l2162688,0l-1938292736,2129015309l65536,2129002496l0,0l2162688,0l320864256,1442422058l1400897536,1442422252l0,0l2162688,0l1931476992,1442422058l-1133510656,1442422252l0,0l2162688,0l-1129250816,1442422252l482344960,2129015871l0,0l2162688,0l-1938292736,2129015309l65536,2129002496l0,0l2162688,0l-1920991232,1442422094l-2019557376,1442422094l67174400,0l2162688,0l-1778384896,1442421993l0,0l0,0l2162688,0l809500672,1442422055l-2015363072,1442422057l0,0l2162688,0l-555745280,1442422252l1949302784,1442422058l2097152,0l8388608,0l-617807872,1442628181l237109248,1783071506l980888108,1919252079l2003790950,1668183376l980885620,1030513014l1818322466,790783347l980892734,1768188258l1983543072,574450785l1043276336,1782216508l980885603,1030513014l1852138274,577922420l2000436783,1917874746l1999584318,1917874746l1999584318,1917874234l1819678014,1471273301l3261798,0l65536,917504l6553600,6357106l6881399,6750318l4390958,7536757l7274612,109l3211264,0l-760217600,1442422252l589824,0l798294016,2129016713l65536,0l-2088828928,-932493236l3253897,0l-970981376,1442422252l524288,0l-1901461504,2129016711l327680,0l234225664,490137944l3223748,0l-848297984,1442422252l589824,0l-259325952,2129016702l983040,1442381824l-641204224,1358314890l3220916,0l-920649728,1442422252l262144,0l910360576,2129016709l1048576,0l357367808,1991583595l3234255,0l-210763776,1442422252l1376256,0l-228524032,2129016702l1114112,1442381824l1091829760,298930380l3247088,0l-1220542464,2129016891l0,265224192l13762560,6553600l851968,0l-983171072,1981127517l9524588,0l1736245248,1442628213l237109248,1783071506l1703946796,2129016903l0,0l-1905262592,2129015818l-1384120320,2129015818l0,0l65536,65536l-1340276736,2129016850l-1367343104,2129016850l1524629504,2129016289l-608174080,1442422252l721420288,1430471467l-1879029938,2129015818l0,0l1413480448,2126588601l-1213202432,1442422252l3211264,0l-942669824,1442422252l917504,0l-117637120,2129016702l131072,1442381824l-1849884672,2052358290l4270724,0l-556990464,352153l237109248,1783071506l7547436,5111840l7798885,5373984l7143535,7209057l1433141248,1717023193l362503621,-648713098l10573745,0l53280768,1442628213m237109248,1783071506l10796,0l0,0l948436992,2129016885l952107008,2129016885l958398464,2129016885el-1213202432,1442422252c3801088,1716977664,1950375365,1442422058,1951137792,1442422058c1951399936,1442422058,-556793856,1442422252,-556269568,1442422252c-556269568,1442422252,0,0,0,0c0,0,0,0,2162688,0c360054784,1442578432,0,0,0,0c2162688,0,0,327680,0,0c2097152,0,10551296,0,-556990464,352153c237109248,1783071506,980888108,1919252079,2003790950,1668183376c980885620,1030513014,1818322466,790783347,980892734,1768188258c1983543072,574450785,1043276336,1782216508,980885603,1030513014c1852138274,577922420,2000436783,1917874746,1999584318,1917874746c1999584318,1917874234,980892734,2000436850,1917874746,980892734c1852990827,1983543072,574450785,1043276338,-1688353434,1433171477c2208217,0,1349320704,1442628311,237109248,1783071506c10796,1179648,10551296,0,65863680,1442628213c237109248,1783071506,10796,0,0,0c948436992,2129016885,952107008,2129016885,958398464,2129016885c-377487360,1442422252,7602176,-1311178752,-629119401,1442422252c-627834880,1442422252,-627048448,1442422252,-655360000,1442422252c-654311424,1442422252,-654311424,1442422252,0,0c0,0,0,0,0,0c5308416,0,-556990464,352153,237109248,1783071506c1767123500,544433517,544695630,1634561874,1767112814,544433517c544695630,1634561874,1819672686,1471273301,-1688353434,1433171477c1717023193,362503621,2190454,0,182255616,12255232c93126656,0,2686976,0,2162688,0c483393536,2129015871,-650117120,1442422252,2097152,0c2097152,0,65536,1048577,0,0c8848407,1211361,3211264,0,-829423616,1442422252c655360,0,-262012928,2129016702,393216,0c1947402240,474660371,8510542,0,-644022272,1442628181c237109248,1783071506,1767123500,544433517,544695630,1634561874c1767112814,544433517,544695630,1634561874,1767112814,544433517c544695630,1634561874,110,1442381824,-983171072,1981127517c-1311156884,1573217879,1819678107,1471273301,-1688353434,1433171477c1717023193,362503621,-648713098,-983148623,29465437,0c779943936,1442628133,237109248,1783071506,980888108,1919252079c2003790950,1668183376,980885620,1030513014,1818322466,790783347c980892734,1768188258,1983543072,574450785,1043276336,1782216508c980885603,1030513014,1852138274,577922420,2000436783,1917874746c1999584318,1917874746,1999584318,1917874234,980892734,2000436850c1917874746,980892734,1852990827,1983543072,574450785,1043276338c1933211452,980885626,1030513014,573846050,2000436783,1132098362c980885619,1030513014,573846050,2000436783,1866887738,544437358c1935751799,1030318435,1835619362,1310749541,1377859429,1851878767c980885538,1936605544,1411530089,1936026985,2003127840,1836012064c539127393,1634024055,1933669491,574447977,1701669204,1699618931c1867653239,577659245,1664775968,1411530099,1936026985,2003127840c1836012064,790785633,980892734,1869377379,980885618,1030513014c1953849634,1043276399,1815770940,543649377,1635138167,1763851628c1414081908,980885538,1768188258,1918968381,574706477,792477231c1349663351,2000436850,2015392826,1933208685,1701011824,1919951421c1919251301,1042441590,1999584288,1010725946,1916434223,980892734c2000436850,1917874746,980892734,1852990827,1983543072,574450785c1043276338,2129015871,3211264,0,-550502400,1442422252c786432,0,-118489088,2129016702,0,0c-1891434496,-1847220536,8500785,0,28180480,1442628213c237109248,1783071506,1767123500,544433517,544695630,1634561874c1767112814,544433517,544695630,1634561874,1767112814,544433517c544695630,1634561874,1716977774,362503621,-1311150986,1573217879c1819678107,1471273301,-1688353434,1433171477,1717023193,362503621c-648713098,-983148623,1981127517,-1311156884,46229079,0c-981598208,1442628311,237109248,1783071506,980888108,1919252079c2003790950,1668183376,980885620,1030513014,1818322466,790783347c980892734,1768188258,1983543072,574450785,1043276336,1782216508c980885603,1030513014,1852138274,577922420,2000436783,1917874746c1999584318,1917874746,1999584318,1917874234,980892734,2000436850c1917874746,980892734,1852990827,1983543072,574450785,1043276338c1933211452,980885626,1030513014,573846050,2000436783,1132098362c980885619,1030513014,573846050,2000436783,1866887738,544437358c1935751799,1030318435,1835619362,1310749541,1377859429,1851878767c980885538,1936605544,1411530089,1936026985,2003127840,1836012064c539127393,1634024055,1933669491,574447977,1701669204,1699618931c1867653239,577659245,1664775968,1411530099,1936026985,2003127840c1836012064,790785633,980892734,1869377379,980885618,1030513014c1953849634,1043276399,1815770940,543649377,1635138167,1763851628c1414081908,980885538,1768188258,1918968381,574706477,792477231c1349663351,2000436850,2015392826,1933208685,1701011824,1919951421c1919251301,1042441590,1999584288,1010725946,1916434223,980892734c2000436850,1917874746,980892734,1852990827,1983543072,574450785c1043276338,1933211452,980885626,1030513014,573846050,2000436783c1132098362,980885619,1030513014,573846050,2000436783,1866887738c544437358,1935751799,1030318435,1835619362,1310749541,1377859429c1851878767,980885538,1936605544,1411530089,1936026985,2003127840c1836012064,539127393,1634024055,1933669491,574447977,1701669204c1699618931,1867653239,577659245,1664775968,1411530099,1936026985c2003127840,1836012064,790785633,980892734,1869377379,980885618c1030513014,1953849634,1043276399,1815770940,543649377,1635138167c1763851628,1414081908,980885538,1768188258,1918968381,574706477c792477231,1349663351,792477298,1047673463,1916434236,980892734c1047679090,1798993724,544109157,1635138167,841104748,2118004514c3211264,0,-838860800,1442422252,458752,0c199753728,2129016710,196608,1442381824,-591790080,113683504c3250795,0,-911212544,1442422252,458752,0c208142336,2129016710,262144,0,920256512,-364580814c2167899,0,0,0,68616192,2078343303c18,0,66125824,0,1394475008,1442628410c237109248,1783071506,980888108,1919252079,2003790950,1668183376c980885620,1030513014,1818322466,790783347,980892734,1768188258c1983543072,574450785,1043276336,1782216508,980885603,1030513014c1852138274,577922420,2000436783,1917874746,1999584318,1917874746c1999584318,1917874234,980892734,2000436850,1917874746,980892734c1852990827,1983543072,574450785,1043276338,1933211452,980885626c1030513014,573846050,2000436783,1132098362,980885619,1030513014c573846050,2000436783,1866887738,544437358,1935751799,1030318435c1835619362,1310749541,1377859429,1851878767,980885538,1936605544c1411530089,1936026985,2003127840,1836012064,539127393,1634024055c1933669491,574447977,1701669204,1699618931,1867653239,577659245c1664775968,1411530099,1936026985,2003127840,1836012064,790785633c980892734,1869377379,980885618,1030513014,1953849634,1043276399c1815770940,543649377,1635138167,1763851628,1414081908,980885538c1768188258,1918968381,574706477,792477231,1349663351,2000436850c2015392826,1933208685,1701011824,1919951421,1919251301,1042441590c1999584288,1010725946,1916434223,980892734,2000436850,1917874746c980892734,1852990827,1983543072,574450785,1043276338,1933211452c980885626,1030513014,573846050,2000436783,1132098362,980885619c1030513014,573846050,2000436783,1866887738,544437358,1935751799c1030318435,1835619362,1310749541,1377859429,1851878767,980885538c1936605544,1411530089,1936026985,2003127840,1836012064,539127393c1634024055,1933669491,574447977,1701669204,1699618931,1867653239c577659245,1664775968,1411530099,1936026985,2003127840,1836012064c790785633,980892734,1869377379,980885618,1030513014,1953849634c1043276399,1815770940,543649377,1635138167,1763851628,1414081908c980885538,1768188258,1918968381,574706477,792477231,1349663351c792477298,1047673463,1916434236,980892734,1047679090,1798993724c544109157,1635138167,841104748,1010708258,2054371959,1983543072c574450785,790770738,980892734,1933802099,1983543072,574450785c790770738,980892734,1852786290,1998615412,1668505914,574450025c1701669204,1699618931,1867653239,577659245,1748662048,1769172545c1767121469,544433517,544695630,1634561874,1998594670,1935762746c1769161076,1411530081,1936026985,2003127840,1836012064,539127393c1935882871,1767121469,544433517,544695630,1634561874,1043276398c1664775996,1919904879,1983543072,574450785,1869903201,1010708258c1634482807,1998612334,1818326586,1953047101,575949101,1647998752c1030317161,762470690,790774099,1999584318,1917874746,980892734c1836589172,1886599788,1030054753,1701998626,1987208563,540942949c980889404,792477300,1047673463,1916434236,980892734,1047679090c1798993724,544109157,1635138167,841104748,608055074,2129015871c-380633088,1442422252,135331840,0,957349888,1442422095c960364544,1442422095,960364544,1442422095,3014656,-1015021568c0,0,0,0,0,0c0,20971520,0,0,0,0c0,0,0,21037056,0,0c0,0,0,0,68616192,21102727c0,0,0,0,0,0c2078343168,21168146,-1974468608,1442422094,-1968832512,1442422094c-1968832512,1442422094,5242880,-1051328512,403701760,1442422253c405405696,1442422253,405405696,1442422253,1310720,-2126118912c-552599552,1442422252,-551157760,1442422252,-551157760,1442422252c1048576,-1051262976,286261248,1442422253,288751616,1442422253c288751616,1442422253,2097152,-1051656192,289406976,1442422253c295043072,1442422253,295043072,1442422253,5242880,-1052442624c0,0,0,0,0,0c0,8716288,0,0,0,0c0,0,65536,8847360,0,0c0,0,0,0,458752,25165824c0,0,0,0,0,0c-1717960704,25951898,0,0,0,0c0,0,-1207959552,25231584,0,0c0,0,0,0,1644167168,25362593c0,0,0,0,0,0c6553600,25952256,0,0,0,0c0,0,1310720,29294612,0,0c0,0,0,0,131072,30867456c0,0,0,0,0,0c0,33488905,0,0,0,0c0,0,1697906688,29360292,0,0c0,0,0,0,-1697972224,29491291c0,0,0,0,0,0c131072,30801920,0,0,0,0c0,0,0,29425665,0,0c0,0,0,0,1697644544,8454145c0,0,0,0,0,0c1697644544,8585217,0,0,0,0c0,0,-1298661376,8519680,0,0c0,0,0,0,-1298661376,8650752c0,0,0,0,0,0c262144,12517380,0,0,0,0c0,0,0,37683202,0,0c0,0,0,0,0,262147c0,0,0,0,0,0c0,0,0,0,0,0c0,0,0,0,0,0c0,0,0,0,0,0c0,0,0,0,0,0c0,0,0,0,0,0c0,0,0,0,0,0c0,0,0,0,0,0c0,0,0,0,0,0c0,0,0,0,993001472,1442422058c0,0,0,0,0,0c0,0,0,0,0,0c-923795456,1442422051,0,0,0,0c0,0,0,0,0,0c0,0,0,0,0,0c0,0,0,0,0,0c0,0,0,0,0,0c0,0,1117782016,1442422055,0,0c0,0,0,0,0,0c0,0,0,0,0,0c0,0,0,0,0,0c0,0,0,0,0,0c0,0,0,0,0,0c0,0,0,0,0,0c0,0,0,0,0,0c0,0,0,0,0,0c0,0,0,0,0,0c0,0,0,0,0,0c0,0,0,0,0,0c0,0,0,0,0,0c0,0,0,0,0,0c55640064,0,482344960,2129015871,482344960,2129015871c1047789568,980889404,2000436850,1010725434,1349663351,2000436850c1919249210,980885614,1030513014,790770210,980892734,1998617203c1818326586,875700797,1010708258,2054371959,1998615363,1818326586c875700797,1010708258,1181891191,1937010287,1631221536,1768514419c1767121469,544433517,544695630,1634561874,1998594670,1849780282c574450035,1701669204,1699618931,1867653239,577659245,1698330400c1098150753,1029794163,1835619362,1310749541,1377859429,1851878767c980885538,574452579,1701669204,1699618931,1867653239,577659245c2000436783,1819239226,1998615151,1818326586,1969300029,790785908c980892734,1735287148,1983543072,574450785,1227715689,1998594644c1684628026,1629633897,1095970162,1010708258,1916434223,1010725456c1916434223,980892734,2000436850,1917874746,980892734,1852990827c1983543072,574450785,3220018,0,-989855744,1442422252c393216,0,-230555648,2129016702,1179648,573833216c1837186607,543031716,3240426,0,273678336,1442422253c196608,0,276889600,2129016713,1245184,1411514368c1728015721,-179792844,3249459,0,-930086912,1442422252c262144,0,-663814144,2129016712,1310720,1664745472c962411891,-863810494,3254931,0,-772800512,1442422252c393216,0,-258670592,2129016702,1376256,1815740416c-1142329759,320833364,3223322,0,-509607936,1442422252c196608,0,216268800,2129016710,1441792,2015363072c1004432493,1951170777,3223193,0,-622854144,1442422252c327680,0,-1931870208,2129016711,1507328,980877312c-2007603861,-764908198,3247272,0,-807403520,1442422252c589824,0,-258211840,2129016702,1572864,1030488064c-1491520990,1240152887,3275956,0,-635437056,1442422252c524288,0,-257556480,2129016702,1638400,1936588800c-1640022679,1404384217,3212456,0,-1009778688,1442422252c786432,0,-256966656,2129016702,1703936,577634304c54359840,-1306427921,3242376,0,-794820608,1442422252c720896,0,-256114688,2129016702,1769472,1043267584c-1471842500,1729354085,3266475,0,-958398464,1442422252c589824,0,-255328256,2129016702,1835008,792461312c-699778441,-1281717505,176290088,0,65536,174850048c1832648704,1816214115,1852990836,1130722401,1702129263,1010725998c1127900013,1667854184,1699881061,1919513969,574452581,577990775c980892734,2002874980,1046965865,980449084,1751346785,1646293615c1852401765,1668236388,573645373,1936286752,574444660,1679827504c1114927977,573579837,1936286752,574442612,959721777,539112755c1953720676,824327506,859386929,1931485749,1819307369,1936674917c573579837,1668246560,1029989739,539111458,1870225772,1850307701c1819043139,573579837,1819042080,1984919407,1634497125,824327536c1701978146,1769234796,1699243382,1952999273,574038589,1886862398c1835627322,1348824176,2015392623,573579837,574454048,1043276336c980449084,1769172848,1852795252,1701978184,1769234796,1917216118c574451055,1970040675,1042443885,980449084,1332965232,1702061670c825048692,942814512,792473651,1882878071,1716482927,1952805734c1999584318,1869625968,1769236851,1044934255,980449084,1769172848c1852795252,1701978198,1769234796,1917216118,574451055,1634886000c1885434471,1010705000,1882878071,1716482927,1952805734,825503038c808989745,1886859068,1936683066,1936090703,1010725989,980449071c1769172848,1852795252,2000436822,2019900016,1953391988,1031299872c876099618,809054264,2036539426,842080829,926365488,1043276336c980449084,1701209701,2017817699,1953391988,574450720,892482873c1031020578,942683426,539111472,891436402,808858162,1646273077c858923581,892416820,1010708258,2000318583,1315987826,795176559c1886862398,1668244538,1763734096,857881956,1634607138,574449005c1969711430,1629512050,1851878688,1768693871,1634887010,1042428448c1886859068,1668244538,1010725456,1919367777,1768452193,1836589155c980643436,1747074401,980448372,1668493103,1634559336,1886334579c1836609125,1919903340,1937006957,1735552814,1634886703,1735289207c841968749,792080432,1852399981,1631338018,1634887482,1667852400c1635017028,1769108768,1952981565,792359028,1751348015,1935764837c1667853614,1869836146,1663988838,1865379183,1667851878,1870081893c841966706,791687472,1685221239,1668248176,1769173861,1750296430c577073249,1886862398,1937193587,2000436848,1664775024,1884517966c1043296848,1936750396,1349546810,1631338098,1919318074,1869750381c824327540,808596533,1010704944,1718565473,1031282790,539111458c807550329,1010708258,2019900001,2019762292,943202877,942684212c1663050288,824327545,943140914,790769712,1630485566,1919318074c1631338093,1936879674,1868908404,1919950957,574452851,577071472c979450942,1934390881,1010708340,1882874159,1198814066,1047359333c1731879228,1180983666,543976553,1467248498,1399354473,1701863784c573579837,979450942,1934390119,1631338100,544433978,1030975344c1042427938,1933205820,1130522482,1981837932,574450785,842412080c790770017,1630485566,1047750458,1731879228,1869619315,824327539c808464432,1010704944,1920154209,1816355431,1635131506,807550316c1698193968,1043276336,979447612,1010725735,1731879215,1953713267c979450942,544106860,1030188641,875705634,808464436,1010708258c1731879215,1180983666,1047293033,1815765308,1031217262,1042427938c1849319740,1818838639,1010708332,1815765295,792477294,980643959c1917874291,1886862398,1953708659,1046834297,1815765308,1717916270c2019846432,573579837,1631338031,1818846778,1717916268,2019846432c573579837,1631338031,1717986618,1383359333,1763731045,574453860c1043276336,1715102012,1383362159,1763731045,574453860,1869506925c1043276402,1886859068,1953708659,1046834297,1936750396,1652061242c2000436856,1652061242,1852785528,1953391988,980892734,2000436848c1917874234,980892734,1919252079,2003790950,1668183376,980885620c1030513014,1818322466,790783347,980892734,1768188258,1983543072c574450785,1043276336,1782216508,980885603,1030513014,1852138274c577922420,2000436783,1917874746,1999584318,1917874746,1999584318c1917874234,980892734,2000436850,1917874746,980892734,1852990827c1983543072,574450785,1043276338,1933211452,980885626,1030513014c573846050,2000436783,1132098362,980885619,1030513014,573846050c2000436783,1866887738,544437358,1935751799,1030318435,1835619362c1310749541,1377859429,1851878767,980885538,1936605544,1411530089c1936026985,2003127840,1836012064,539127393,1634024055,1933669491c574447977,1701669204,1699618931,1867653239,577659245,1664775968c1411530099,1936026985,2003127840,1836012064,790785633,980892734c1869377379,980885618,1030513014,1953849634,1043276399,1815770940c543649377,1635138167,1763851628,1414081908,980885538,1768188258c1918968381,574706477,792477231,1349663351,2000436850,2015392826c1933208685,1701011824,1919951421,1919251301,1042441590,1999584288c1010725946,1916434223,980892734,2000436850,1917874746,980892734c1852990827,1983543072,574450785,1043276338,1933211452,980885626c1030513014,573846050,2000436783,1132098362,980885619,1030513014c573846050,2000436783,1866887738,544437358,1935751799,1030318435c1835619362,1310749541,1377859429,1851878767,980885538,1936605544c1411530089,1936026985,2003127840,1836012064,539127393,1634024055c1933669491,574447977,1701669204,1699618931,1867653239,577659245c1664775968,1411530099,1936026985,2003127840,1836012064,790785633c980892734,1869377379,980885618,1030513014,1953849634,1043276399c1815770940,543649377,1635138167,1763851628,1414081908,980885538c1768188258,1918968381,574706477,792477231,1349663351,792477298c1047673463,1916434236,980892734,1047679090,1798993724,544109157c1635138167,841104748,1010708258,2054371959,1983543072,574450785c790770738,980892734,1933802099,1983543072,574450785,790770738c980892734,1852786290,1998615412,1668505914,574450025,1701669204c1699618931,1867653239,577659245,1748662048,1769172545,1767121469c544433517,544695630,1634561874,1998594670,1935762746,1769161076c1411530081,1936026985,2003127840,1836012064,539127393,1935882871c1767121469,544433517,544695630,1634561874,1043276398,1664775996c1919904879,1983543072,574450785,1869903201,1010708258,1634482807c1998612334,1818326586,1953047101,575949101,1647998752,1030317161c762470690,790774099,1999584318,1917874746,980892734,1836589172c1886599788,1030054753,1701998626,1987208563,540942949,980889404c792477300,1047673463,1916434236,980892734,1047679090,1798993724c544109157,1635138167,841104748,1010708258,2054371959,1983543072c574450785,790770738,980892734,1933802099,1983543072,574450785c790770738,980892734,1852786290,1998615412,1668505914,574450025c1701669204,1699618931,1867653239,577659245,1748662048,1769172545c1767121469,544433517,544695630,1634561874,1998594670,1935762746c1769161076,1411530081,1936026985,2003127840,1836012064,539127393c1935882871,1767121469,544433517,544695630,1634561874,1043276398c1664775996,1919904879,1983543072,574450785,1869903201,1010708258c1634482807,1998612334,1818326586,1953047101,575949101,1647998752c1030317161,762470690,790774099,1999584318,1917874746,1999584318c1010725434,1882879791,1999584318,1652061242,1852785528,1953391988c1999584318,1949987696,1048076920,1936750396,1685021242,544362617c1751346785,574452335,577926243,1953460768,825369149,943010868c1042427952,1849319740,1953841519,1953064559,792477231,980643959c2036625250,1010725456,1936750383,1886615354,1630485566,1634887482c1667852400,1635017028,1630485566,1634887482,1667852400,1999584318c1851865712,1919903843,1999584318,1634886714,1735289207,1831812158c1749236323,1701013871,1668103230,1818314298,1667326572,2000436843c1667854394,1442397812,135331840,0,-622854144,1442422252c0,0,0,0,-996147200,1442422252c-735051776,1442422252,-797966336,1442422252,0,0c0,0,0,0,0,0c-766509056,1442422252,-898629632,1442422252,-632291328,1442422252c0,0,0,0,0,0c0,0,198180864,1442422253,-779091968,1442422252c-816840704,1442422252,0,0,0,0c-1002438656,1442422252,-607125504,1442422252,0,0c-964689920,1442422252,0,0,0,0c150994944,1442422253,0,0,0,0c-709885952,1442422252,0,0,-876609536,1442422252c-936378368,1442422252,0,0,0,0c-722468864,1442422252,-970981376,1442422252,0,0c-731906048,1442422252,-920649728,1442422252,-1034944512,1442422252c-829423616,1442422252,0,0,-738197504,1442422252c0,0,0,0,-955252736,1442422252c-741343232,1442422252,0,0,173015040,1442422253c0,0,0,0,283115520,1442422253c0,0,-807403520,1442422252,0,0c-848297984,1442422252,0,0,0,0c204472320,1442422253,-860880896,1442422252,-753926144,1442422252c0,0,0,0,-867172352,1442422252c0,0,239075328,1442422253,0,0c-879755264,1442422252,0,0,0,0c-904921088,1442422252,-760217600,1442422252,-716177408,1442422252c-772800512,1442422252,0,0,0,0c-217055232,1442422252,-945815552,1442422252,0,0c110100480,1442422253,0,0,0,0c-999292928,1442422252,0,0,267386880,1442422253c0,0,-703594496,1442422252,0,0c0,0,-948961280,1442422252,0,0c-448790528,1442422252,-775946240,1442422252,0,0c103809024,1442422253,0,0,-763363328,1442422252c0,0,0,0,0,0c0,0,-845152256,1442422252,0,0c0,0,0,0,-706740224,1442422252c-451936256,1442422252,-1876951040,1442422094,254803968,1442422253c-725614592,1442422252,-719323136,1442422252,-911212544,1442422252c-226492416,1442422252,0,0,0,0c122683392,1442422253,0,0,-823132160,1442422252c-826277888,1442422252,166723584,1442422253,0,0c0,0,-687865856,1442422252,144703488,1442422253c-213909504,1442422252,0,0,0,0c-1873805312,1442422094,-857735168,1442422252,0,0c-983564288,1442422252,0,0,-220200960,1442422252c-1009778688,1442422252,-801112064,1442422252,-747634688,1442422252c0,0,0,0,0,0c-810549248,1442422252,248512512,1442422253,0,0c-873463808,1442422252,0,0,456130560,2129016933c245366784,1442422253,-813694976,1442422252,-509607936,1442422252c-835715072,1442422252,-864026624,1442422252,0,0c-967835648,1442422252,-782237696,1442422252,113246208,1442422253c-769654784,1442422252,-1462763520,1442422074,0,0c-235929600,1442422252,210763776,1442422253,195035136,1442422253c0,0,235929600,1442422253,0,0c-229638144,1442422252,-851443712,1442422252,147849216,1442422253c0,0,-625999872,1442422252,-239075328,1442422252c-901775360,1442422252,-788529152,1442422252,0,0c0,0,0,0,-895483904,1442422252c0,0,-870318080,1442422252,0,0c0,0,-842006528,1442422252,-210763776,1442422252c-993001472,1442422252,-923795456,1442422252,0,0c-939524096,1442422252,0,0,0,0c0,0,0,0,0,0c157286400,1442422253,-691011584,1442422252,0,0c-952107008,1442422252,0,0,-908066816,1442422252c0,0,188743680,1442422253,-744488960,1442422252c0,0,0,0,0,0c0,0,0,0,279969792,1442422253c0,0,-785383424,1442422252,0,0c0,0,0,0,0,0c-917504000,1442422252,-886046720,1442422252,-713031680,1442422252c0,0,0,0,0,0c0,0,-889192448,1442422252,0,0c0,0,0,0,-232783872,1442422252c0,0,-242221056,1442422252,0,0c0,0,-892338176,1442422252,0,0c-757071872,1442422252,0,0,163577856,1442422253c0,0,-933232640,1442422252,169869312,1442422253c0,0,0,0,0,0c-694157312,1442422252,0,0,-989855744,1442422252c-958398464,1442422252,-750780416,1442422252,0,0c0,0,125829120,1442422253,106954752,1442422253c-974127104,1442422252,0,0,0,0c-1019215872,1442422252,-700448768,1442422252,141557760,1442422253c0,0,3211264,0,-687865856,1442422252c1048576,0,-163774464,2129016702,8781824,1442381824c-429326336,-2047154778,3226490,0,103809024,1442422253c917504,0,-162660352,2129016702,8847360,0c-1452539904,1374735048,3225642,0,106954752,1442422253c1310720,0,-113704960,2129016702,9109504,0c-1832714240,1943851021,3233049,0,110100480,1442422253c720896,0,-112328704,2129016702,9175040,0c-1023934464,-1463171330,3276003,0,-964689920,1442422252c1245184,0,-111542272,2129016702,9240576,0c1183973376,-698985209,3260477,0,-632291328,1442422252c917504,0,-110231552,2129016702,9306112,0c-1561722880,1348572650,3227542,0,113246208,1442422253c983040,0,-109248512,2129016702,9371648,0c-1322188800,1672443292,3251103,0,122683392,1442422253c786432,0,-108199936,2129016702,9502720,0c1567227904,1701153297,3271251,0,-898629632,1442422252c655360,0,-107347968,2129016702,9568256,0c1261240320,353801654,3227448,0,-967835648,1442422252c655360,0,-106627072,2129016702,9633792,0c-1420623872,-691075690,3231244,0,-735051776,1442422252c1048576,0,-105906176,2129016702,9764864,0c-1304035328,-878451964,3249287,0,-810549248,1442422252c917504,0,-104792064,2129016702,9830400,0c-1083179008,395626989,3264273,0,125829120,1442422253c917504,0,-103809024,2129016702,9895936,0c945225728,525110722,3235933,0,201326592,1442422253c720896,0,-102825984,2129016702,9961472,0c2054619136,1413601906,3229805,0,232783872,1442422253l851968,0l-102039552,2129016702l10027008,0l-792264704,-50622947l3237372,0l147849216,1442422253l851968,0l-101122048,2129016702l10092544,0l1685258240,1238307803l3214192,0l-955252736,1442422252l983040,0l-100204544,2129016702l10158080,0l-1929641984,680138122l3275536,0l150994944,1442422253l589824,0l-99155968,2129016702l10289152,0l57081856,844744869l3229641,0l-826277888,1442422252l589824,0l-98500608,2129016702l10354688,0l841482240,770305785l3265453,0l157286400,1442422253l589824,0l-97845248,2129016702l10420224,0l-605683712,-2051057018l3252650,0l163577856,1442422253l720896,0l-97189888,2129016702l10485760,0l1292435456,360431153l3212636,0l166723584,1442422253l720896,0l-96403456,2129016702l10551296,0l-377159680,-1497606033l3215482,0l169869312,1442422253l1114112,0l-95617024,2129016702l10616832,0l60489728,-1066298080l3235666,0l-857735168,1442422252l1114112,0l-94437376,2129016702l10682368,0l-206831616,-1107450259l3220903,0l-917504000,1442422252l917504,0l-93257728,2129016702l10747904,0l1778909184,-1161023788l3264059,0l-999292928,1442422252l917504,0l-92274688,2129016702l10813440,0l1170472960,1758439573l3262713,0l-832569344,1442422252l1179648,0l-91291648,2129016702l10878976,0l34078720,-1666179749l3231096,0l173015040,1442422253l1638400,0l-90046464,2129016702l10944512,0l361234432,1373286725l3261654,0l-757071872,1442422252l851968,0l-88342528,2129016702l11010048,0l1496776704,-1469907407l3231727,0l188743680,1442422253l786432,0l-87425024,2129016702l11075584,0l-1633943552,-813512769l3218821,0l195035136,1442422253l655360,0l-86573056,2129016702l11141120,0l-2137587712,-925596258l3224372,0l141557760,1442422253l786432,0l-85852160,2129016702l11206656,0l-1950810112,-100222544l3219307,0l198180864,1442422253l720896,0l-85000192,2129016702l11272192,0l-1924726784,-380086599l3236470,0l-892338176,1442422252l851968,0l-84213760,2129016702l11337728,0l1091043328,-387104630l3228895,0l204472320,1442422253l589824,0l-83296256,2129016702" fillcolor="#00b8e0" stroked="f" o:allowincell="f" style="position:absolute;margin-left:-83pt;margin-top:-32.45pt;width:696.65pt;height:95.05pt;mso-wrap-style:square;v-text-anchor:middle;rotation:3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  <w:t xml:space="preserve"> </w:t>
                    </w: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it-IT" w:bidi="ar-SA"/>
                      </w:rPr>
                    </w:r>
                  </w:p>
                </w:txbxContent>
              </v:textbox>
              <v:fill o:detectmouseclick="t" color2="#0062a1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300" distR="114300" simplePos="0" locked="0" layoutInCell="0" allowOverlap="1" relativeHeight="10">
              <wp:simplePos x="0" y="0"/>
              <wp:positionH relativeFrom="column">
                <wp:posOffset>-1541780</wp:posOffset>
              </wp:positionH>
              <wp:positionV relativeFrom="paragraph">
                <wp:posOffset>-326390</wp:posOffset>
              </wp:positionV>
              <wp:extent cx="8631555" cy="1705610"/>
              <wp:effectExtent l="15240" t="14605" r="13970" b="14605"/>
              <wp:wrapNone/>
              <wp:docPr id="4" name="Ovale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8631720" cy="170568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7653351" h="1595487">
                            <a:moveTo>
                              <a:pt x="470202" y="968409"/>
                            </a:moveTo>
                            <a:cubicBezTo>
                              <a:pt x="-194741" y="732067"/>
                              <a:pt x="-132997" y="322959"/>
                              <a:pt x="520095" y="177422"/>
                            </a:cubicBezTo>
                            <a:cubicBezTo>
                              <a:pt x="1173187" y="31885"/>
                              <a:pt x="1466420" y="-93050"/>
                              <a:pt x="4388755" y="95184"/>
                            </a:cubicBezTo>
                            <a:cubicBezTo>
                              <a:pt x="7311090" y="283418"/>
                              <a:pt x="7693262" y="770898"/>
                              <a:pt x="7650331" y="951119"/>
                            </a:cubicBezTo>
                            <a:cubicBezTo>
                              <a:pt x="7648440" y="1167229"/>
                              <a:pt x="5706443" y="1592590"/>
                              <a:pt x="4509755" y="1595472"/>
                            </a:cubicBezTo>
                            <a:cubicBezTo>
                              <a:pt x="3313067" y="1598354"/>
                              <a:pt x="1135145" y="1204751"/>
                              <a:pt x="470202" y="968409"/>
                            </a:cubicBezTo>
                            <a:close/>
                          </a:path>
                        </a:pathLst>
                      </a:custGeom>
                      <a:gradFill rotWithShape="0">
                        <a:gsLst>
                          <a:gs pos="0">
                            <a:srgbClr val="ffe611"/>
                          </a:gs>
                          <a:gs pos="100000">
                            <a:srgbClr val="e15b29"/>
                          </a:gs>
                        </a:gsLst>
                        <a:lin ang="13500000"/>
                      </a:gradFill>
                      <a:ln w="2844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Ovale 2" coordsize="7653351,1595487" path="m470202,968409c-194741,732067,-132997,322959,520095,177422c1173187,31885,1466420,-93050,4388755,95184c7311090,283418,7693262,770898,7650331,951119c7648440,1167229,5706443,1592590,4509755,1595472c3313067,1598354,1135145,1204751,470202,968409xe" fillcolor="#e15b29" stroked="t" o:allowincell="f" style="position:absolute;margin-left:-121.4pt;margin-top:-25.7pt;width:679.6pt;height:134.25pt;mso-wrap-style:none;v-text-anchor:middle">
              <v:fill o:detectmouseclick="t" color2="#ffe611"/>
              <v:stroke color="white" weight="28440" joinstyle="miter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300" simplePos="0" locked="0" layoutInCell="0" allowOverlap="1" relativeHeight="13">
              <wp:simplePos x="0" y="0"/>
              <wp:positionH relativeFrom="column">
                <wp:posOffset>-782955</wp:posOffset>
              </wp:positionH>
              <wp:positionV relativeFrom="paragraph">
                <wp:posOffset>5715</wp:posOffset>
              </wp:positionV>
              <wp:extent cx="7619365" cy="555625"/>
              <wp:effectExtent l="635" t="635" r="0" b="0"/>
              <wp:wrapNone/>
              <wp:docPr id="5" name="Rettangolo 1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19400" cy="555480"/>
                      </a:xfrm>
                      <a:prstGeom prst="rect">
                        <a:avLst/>
                      </a:prstGeom>
                      <a:gradFill rotWithShape="0">
                        <a:gsLst>
                          <a:gs pos="0">
                            <a:srgbClr val="ffffff">
                              <a:alpha val="0"/>
                            </a:srgbClr>
                          </a:gs>
                          <a:gs pos="100000">
                            <a:srgbClr val="ffffff">
                              <a:alpha val="0"/>
                            </a:srgbClr>
                          </a:gs>
                        </a:gsLst>
                        <a:lin ang="5400000"/>
                      </a:gra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ID="Rettangolo 13" fillcolor="white" stroked="f" o:allowincell="f" style="position:absolute;margin-left:-61.65pt;margin-top:0.45pt;width:599.9pt;height:43.7pt;mso-wrap-style:none;v-text-anchor:middle">
              <v:fill o:detectmouseclick="t" color2="white"/>
              <v:stroke color="#3465a4" joinstyle="round" endcap="flat"/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705485</wp:posOffset>
              </wp:positionH>
              <wp:positionV relativeFrom="paragraph">
                <wp:posOffset>5715</wp:posOffset>
              </wp:positionV>
              <wp:extent cx="7542530" cy="914400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4253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3.9pt;height:72pt;mso-wrap-distance-left:9.05pt;mso-wrap-distance-right:9.05pt;mso-wrap-distance-top:0pt;mso-wrap-distance-bottom:0pt;margin-top:0.45pt;mso-position-vertical-relative:text;margin-left:-55.5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118110</wp:posOffset>
              </wp:positionV>
              <wp:extent cx="7560310" cy="342265"/>
              <wp:effectExtent l="0" t="0" r="0" b="0"/>
              <wp:wrapNone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60310" cy="3422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6"/>
                            </w:rPr>
                            <w:t xml:space="preserve">Consorzio Gal Terre Normanne - Tel. 091/8570415 – Cell. 392/9808534 – email: </w:t>
                          </w:r>
                          <w:hyperlink r:id="rId1">
                            <w:r>
                              <w:rPr>
                                <w:rStyle w:val="InternetLink"/>
                                <w:sz w:val="18"/>
                                <w:szCs w:val="16"/>
                              </w:rPr>
                              <w:t>galterrenormanne@terrenormanne.it</w:t>
                            </w:r>
                          </w:hyperlink>
                          <w:r>
                            <w:rPr>
                              <w:sz w:val="18"/>
                              <w:szCs w:val="16"/>
                            </w:rPr>
                            <w:t xml:space="preserve"> - www.galterrenormanne.it</w:t>
                          </w:r>
                        </w:p>
                        <w:p>
                          <w:pPr>
                            <w:pStyle w:val="Footer"/>
                            <w:jc w:val="center"/>
                            <w:rPr>
                              <w:sz w:val="18"/>
                              <w:szCs w:val="16"/>
                            </w:rPr>
                          </w:pPr>
                          <w:r>
                            <w:rPr>
                              <w:sz w:val="18"/>
                              <w:szCs w:val="16"/>
                            </w:rPr>
                            <w:t>Via Skanderberg  12/B - 90030 Santa Cristina Gela (PA) - P.I. 05833220824</w:t>
                          </w:r>
                        </w:p>
                        <w:p>
                          <w:pPr>
                            <w:pStyle w:val="Normal"/>
                            <w:rPr>
                              <w:sz w:val="28"/>
                              <w:szCs w:val="16"/>
                            </w:rPr>
                          </w:pPr>
                          <w:r>
                            <w:rPr>
                              <w:sz w:val="28"/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3pt;height:26.95pt;mso-wrap-distance-left:9.05pt;mso-wrap-distance-right:9.05pt;mso-wrap-distance-top:0pt;mso-wrap-distance-bottom:0pt;margin-top:9.3pt;mso-position-vertical-relative:text;margin-left:-56.7pt;mso-position-horizontal:center;mso-position-horizontal-relative:margin">
              <v:fill opacity="0f"/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/>
                    </w:pPr>
                    <w:r>
                      <w:rPr>
                        <w:sz w:val="18"/>
                        <w:szCs w:val="16"/>
                      </w:rPr>
                      <w:t xml:space="preserve">Consorzio Gal Terre Normanne - Tel. 091/8570415 – Cell. 392/9808534 – email: </w:t>
                    </w:r>
                    <w:hyperlink r:id="rId2">
                      <w:r>
                        <w:rPr>
                          <w:rStyle w:val="InternetLink"/>
                          <w:sz w:val="18"/>
                          <w:szCs w:val="16"/>
                        </w:rPr>
                        <w:t>galterrenormanne@terrenormanne.it</w:t>
                      </w:r>
                    </w:hyperlink>
                    <w:r>
                      <w:rPr>
                        <w:sz w:val="18"/>
                        <w:szCs w:val="16"/>
                      </w:rPr>
                      <w:t xml:space="preserve"> - www.galterrenormanne.it</w:t>
                    </w:r>
                  </w:p>
                  <w:p>
                    <w:pPr>
                      <w:pStyle w:val="Footer"/>
                      <w:jc w:val="center"/>
                      <w:rPr>
                        <w:sz w:val="18"/>
                        <w:szCs w:val="16"/>
                      </w:rPr>
                    </w:pPr>
                    <w:r>
                      <w:rPr>
                        <w:sz w:val="18"/>
                        <w:szCs w:val="16"/>
                      </w:rPr>
                      <w:t>Via Skanderberg  12/B - 90030 Santa Cristina Gela (PA) - P.I. 05833220824</w:t>
                    </w:r>
                  </w:p>
                  <w:p>
                    <w:pPr>
                      <w:pStyle w:val="Normal"/>
                      <w:rPr>
                        <w:sz w:val="28"/>
                        <w:szCs w:val="16"/>
                      </w:rPr>
                    </w:pPr>
                    <w:r>
                      <w:rPr>
                        <w:sz w:val="28"/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709" w:hanging="0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posOffset>-1232535</wp:posOffset>
          </wp:positionV>
          <wp:extent cx="7573645" cy="1078230"/>
          <wp:effectExtent l="0" t="0" r="0" b="0"/>
          <wp:wrapSquare wrapText="bothSides"/>
          <wp:docPr id="1" name="Immagin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" r="-2" b="89917"/>
                  <a:stretch>
                    <a:fillRect/>
                  </a:stretch>
                </pic:blipFill>
                <pic:spPr bwMode="auto">
                  <a:xfrm>
                    <a:off x="0" y="0"/>
                    <a:ext cx="7573645" cy="10782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165735</wp:posOffset>
              </wp:positionV>
              <wp:extent cx="7379970" cy="0"/>
              <wp:effectExtent l="6350" t="6350" r="6350" b="6350"/>
              <wp:wrapNone/>
              <wp:docPr id="2" name="Connettore 1 1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380000" cy="0"/>
                      </a:xfrm>
                      <a:prstGeom prst="line">
                        <a:avLst/>
                      </a:prstGeom>
                      <a:ln cap="rnd"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9.6pt,13.05pt" to="531.45pt,13.05pt" ID="Connettore 1 12" stroked="t" o:allowincell="f" style="position:absolute;mso-position-horizontal:center;mso-position-horizontal-relative:margin">
              <v:stroke color="black" weight="12600" joinstyle="miter" endcap="round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Yu Gothic Light" w:cs="Calibri Light"/>
      <w:color w:val="2E74B5"/>
      <w:sz w:val="32"/>
      <w:szCs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itolo1Carattere">
    <w:name w:val="Titolo 1 Carattere"/>
    <w:basedOn w:val="Carpredefinitoparagrafo"/>
    <w:qFormat/>
    <w:rPr>
      <w:rFonts w:ascii="Calibri Light" w:hAnsi="Calibri Light" w:eastAsia="Yu Gothic Light" w:cs="Times New Roman"/>
      <w:color w:val="2E74B5"/>
      <w:sz w:val="32"/>
      <w:szCs w:val="32"/>
    </w:rPr>
  </w:style>
  <w:style w:type="character" w:styleId="InternetLink">
    <w:name w:val="Hyperlink"/>
    <w:basedOn w:val="Carpredefinitoparagrafo"/>
    <w:rPr>
      <w:color w:val="0563C1"/>
      <w:u w:val="single"/>
    </w:rPr>
  </w:style>
  <w:style w:type="character" w:styleId="RientrocorpodeltestoCarattere">
    <w:name w:val="Rientro corpo del testo Carattere"/>
    <w:basedOn w:val="Carpredefinitoparagrafo"/>
    <w:qFormat/>
    <w:rPr>
      <w:rFonts w:ascii="TimesNewRomanPSMT;Times New Roman" w:hAnsi="TimesNewRomanPSMT;Times New Roman" w:eastAsia="Times New Roman" w:cs="TimesNewRomanPSMT;Times New Roman"/>
    </w:rPr>
  </w:style>
  <w:style w:type="character" w:styleId="Corpodeltesto2Carattere">
    <w:name w:val="Corpo del testo 2 Carattere"/>
    <w:basedOn w:val="Carpredefinitoparagrafo"/>
    <w:qFormat/>
    <w:rPr>
      <w:rFonts w:ascii="Times New Roman" w:hAnsi="Times New Roman" w:eastAsia="Times New Roman" w:cs="Times New Roman"/>
      <w:sz w:val="24"/>
      <w:szCs w:val="24"/>
    </w:rPr>
  </w:style>
  <w:style w:type="character" w:styleId="WWAbsatzStandardschriftart1">
    <w:name w:val="WW-Absatz-Standardschriftart1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Emphasis">
    <w:name w:val="Emphasis"/>
    <w:basedOn w:val="Carpredefinitoparagrafo"/>
    <w:qFormat/>
    <w:rPr>
      <w:i/>
      <w:iCs/>
    </w:rPr>
  </w:style>
  <w:style w:type="character" w:styleId="MappadocumentoCarattere">
    <w:name w:val="Mappa documento Carattere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suppressAutoHyphens w:val="true"/>
      <w:autoSpaceDE w:val="false"/>
      <w:ind w:left="7080" w:firstLine="708"/>
      <w:jc w:val="both"/>
    </w:pPr>
    <w:rPr>
      <w:rFonts w:ascii="TimesNewRomanPSMT;Times New Roman" w:hAnsi="TimesNewRomanPSMT;Times New Roman" w:eastAsia="Times New Roman" w:cs="TimesNewRomanPSMT;Times New Roman"/>
      <w:sz w:val="20"/>
      <w:szCs w:val="20"/>
    </w:rPr>
  </w:style>
  <w:style w:type="paragraph" w:styleId="Corpodeltesto2">
    <w:name w:val="Corpo del testo 2"/>
    <w:basedOn w:val="Normal"/>
    <w:qFormat/>
    <w:pPr>
      <w:suppressAutoHyphens w:val="true"/>
      <w:spacing w:lineRule="auto" w:line="480" w:before="0" w:after="120"/>
    </w:pPr>
    <w:rPr>
      <w:rFonts w:ascii="Times New Roman" w:hAnsi="Times New Roman" w:eastAsia="Times New Roman" w:cs="Times New Roman"/>
    </w:rPr>
  </w:style>
  <w:style w:type="paragraph" w:styleId="Default">
    <w:name w:val="Default"/>
    <w:basedOn w:val="Normal"/>
    <w:qFormat/>
    <w:pPr>
      <w:suppressAutoHyphens w:val="true"/>
      <w:autoSpaceDE w:val="false"/>
    </w:pPr>
    <w:rPr>
      <w:rFonts w:ascii="Times New Roman" w:hAnsi="Times New Roman" w:eastAsia="Times New Roman" w:cs="Times New Roman"/>
      <w:color w:val="000000"/>
    </w:rPr>
  </w:style>
  <w:style w:type="paragraph" w:styleId="Mappadocumento">
    <w:name w:val="Mappa documento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galterrenormanne@terrenormanne.it" TargetMode="External"/><Relationship Id="rId2" Type="http://schemas.openxmlformats.org/officeDocument/2006/relationships/hyperlink" Target="mailto:galterrenormanne@terrenorman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5T09:10:00Z</dcterms:created>
  <dc:creator>Andrea Schillaci</dc:creator>
  <dc:description/>
  <cp:keywords/>
  <dc:language>en-US</dc:language>
  <cp:lastModifiedBy>Giuseppe Pc</cp:lastModifiedBy>
  <cp:lastPrinted>2017-05-25T11:09:00Z</cp:lastPrinted>
  <dcterms:modified xsi:type="dcterms:W3CDTF">2017-05-25T09:13:00Z</dcterms:modified>
  <cp:revision>3</cp:revision>
  <dc:subject/>
  <dc:title/>
</cp:coreProperties>
</file>