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Paragrafoelenco"/>
        <w:ind w:left="1311" w:hanging="0"/>
        <w:jc w:val="right"/>
        <w:rPr>
          <w:b/>
          <w:b/>
        </w:rPr>
      </w:pPr>
      <w:r>
        <w:rPr/>
        <w:t xml:space="preserve"> </w:t>
      </w:r>
      <w:r>
        <w:rPr>
          <w:b/>
        </w:rPr>
        <w:t xml:space="preserve">ALLEGATO  1  -  MODELLO DI DOMANDA </w:t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/>
        <w:t xml:space="preserve">Avviso pubblico per la composizione dell’organico del GAL Terre Normanne mediante l’individuazione di 1 professionalità  di provata  competenza al quale affidare l’incarico di Coordinatore. </w:t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p>
      <w:pPr>
        <w:pStyle w:val="Paragrafoelenco"/>
        <w:ind w:left="6372" w:hanging="0"/>
        <w:jc w:val="both"/>
        <w:rPr/>
      </w:pPr>
      <w:r>
        <w:rPr/>
        <w:t xml:space="preserve">Spett.le Gal Terre Normanne </w:t>
      </w:r>
    </w:p>
    <w:p>
      <w:pPr>
        <w:pStyle w:val="Paragrafoelenco"/>
        <w:ind w:left="6372" w:hanging="0"/>
        <w:jc w:val="both"/>
        <w:rPr/>
      </w:pPr>
      <w:r>
        <w:rPr/>
        <w:t xml:space="preserve">Via Skanderberg n. 12/B </w:t>
      </w:r>
    </w:p>
    <w:p>
      <w:pPr>
        <w:pStyle w:val="Paragrafoelenco"/>
        <w:ind w:left="6372" w:hanging="0"/>
        <w:jc w:val="both"/>
        <w:rPr/>
      </w:pPr>
      <w:r>
        <w:rPr/>
        <w:t xml:space="preserve">90030 Santa Cristina Gela (PA) </w:t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 xml:space="preserve">Il/La sottoscritto/a ____________________________________________________ </w:t>
      </w:r>
    </w:p>
    <w:p>
      <w:pPr>
        <w:pStyle w:val="Paragrafoelenco"/>
        <w:ind w:left="1311" w:hanging="0"/>
        <w:jc w:val="both"/>
        <w:rPr/>
      </w:pPr>
      <w:r>
        <w:rPr/>
      </w:r>
    </w:p>
    <w:p>
      <w:pPr>
        <w:pStyle w:val="Paragrafoelenco"/>
        <w:ind w:left="1311" w:hanging="0"/>
        <w:jc w:val="center"/>
        <w:rPr/>
      </w:pPr>
      <w:r>
        <w:rPr/>
        <w:t>chiede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 xml:space="preserve">di essere ammesso/a a partecipare alla Selezione per il seguente profilo professionale: </w:t>
      </w:r>
      <w:r>
        <w:rPr>
          <w:b/>
        </w:rPr>
        <w:t>Coordinatore</w:t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p>
      <w:pPr>
        <w:pStyle w:val="Paragrafoelenco"/>
        <w:ind w:left="0" w:hanging="0"/>
        <w:jc w:val="both"/>
        <w:rPr/>
      </w:pPr>
      <w:r>
        <w:rPr/>
        <w:t>A tal fine, consapevole delle conseguenze penali previste (art. 76 del D.P.R. 28 dicembre 2000 n. 445), ai sensi degli artt. 46 e 47 del predetto D.P.R. 28 dicembre 2000 n. 445, sotto la propria responsabilità,</w:t>
      </w:r>
    </w:p>
    <w:p>
      <w:pPr>
        <w:pStyle w:val="Paragrafoelenco"/>
        <w:ind w:left="0" w:hanging="0"/>
        <w:jc w:val="both"/>
        <w:rPr/>
      </w:pPr>
      <w:r>
        <w:rPr/>
        <w:t xml:space="preserve"> </w:t>
      </w:r>
    </w:p>
    <w:p>
      <w:pPr>
        <w:pStyle w:val="Paragrafoelenco"/>
        <w:ind w:left="1311" w:hanging="0"/>
        <w:jc w:val="center"/>
        <w:rPr/>
      </w:pPr>
      <w:r>
        <w:rPr/>
        <w:t>dichiara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 xml:space="preserve">- di essere nato/a a_______________________________ (prov. _____) il ___________________; </w:t>
      </w:r>
    </w:p>
    <w:p>
      <w:pPr>
        <w:pStyle w:val="Paragrafoelenco"/>
        <w:ind w:left="0" w:hanging="0"/>
        <w:jc w:val="both"/>
        <w:rPr/>
      </w:pPr>
      <w:r>
        <w:rPr/>
        <w:t xml:space="preserve">- di essere residente a______________________ (prov. _____) Via/P.zza ___________________  </w:t>
      </w:r>
    </w:p>
    <w:p>
      <w:pPr>
        <w:pStyle w:val="Paragrafoelenco"/>
        <w:ind w:left="0" w:hanging="0"/>
        <w:jc w:val="both"/>
        <w:rPr/>
      </w:pPr>
      <w:r>
        <w:rPr/>
        <w:t xml:space="preserve">- di essere cittadino/a italiano o di uno stato membro dell’Unione Europea……………………….; </w:t>
      </w:r>
    </w:p>
    <w:p>
      <w:pPr>
        <w:pStyle w:val="Paragrafoelenco"/>
        <w:ind w:left="0" w:hanging="0"/>
        <w:jc w:val="both"/>
        <w:rPr/>
      </w:pPr>
      <w:r>
        <w:rPr/>
        <w:t xml:space="preserve">- di avere l’idoneità fisica all’incarico; </w:t>
      </w:r>
    </w:p>
    <w:p>
      <w:pPr>
        <w:pStyle w:val="Paragrafoelenco"/>
        <w:ind w:left="0" w:hanging="0"/>
        <w:jc w:val="both"/>
        <w:rPr/>
      </w:pPr>
      <w:r>
        <w:rPr/>
        <w:t xml:space="preserve">- di avere il godimento dei diritti civili e politici; </w:t>
      </w:r>
    </w:p>
    <w:p>
      <w:pPr>
        <w:pStyle w:val="Paragrafoelenco"/>
        <w:ind w:left="0" w:hanging="0"/>
        <w:jc w:val="both"/>
        <w:rPr/>
      </w:pPr>
      <w:r>
        <w:rPr/>
        <w:t xml:space="preserve">- di non aver riportato condanne penali né avere procedimenti penali in corso; </w:t>
      </w:r>
    </w:p>
    <w:p>
      <w:pPr>
        <w:pStyle w:val="Paragrafoelenco"/>
        <w:ind w:left="0" w:hanging="0"/>
        <w:jc w:val="both"/>
        <w:rPr/>
      </w:pPr>
      <w:r>
        <w:rPr/>
        <w:t xml:space="preserve">- di possedere il seguente titolo di studio: ……………………………….………………………….; </w:t>
      </w:r>
    </w:p>
    <w:p>
      <w:pPr>
        <w:pStyle w:val="Paragrafoelenco"/>
        <w:ind w:left="0" w:hanging="0"/>
        <w:jc w:val="both"/>
        <w:rPr/>
      </w:pPr>
      <w:r>
        <w:rPr/>
        <w:t xml:space="preserve">- di essere iscritto all’albo professionale dell’ordine………………………………..dal…………….; </w:t>
      </w:r>
    </w:p>
    <w:p>
      <w:pPr>
        <w:pStyle w:val="Paragrafoelenco"/>
        <w:ind w:left="0" w:hanging="0"/>
        <w:jc w:val="both"/>
        <w:rPr/>
      </w:pPr>
      <w:r>
        <w:rPr/>
        <w:t>- di non essere stato dispensato o destituito dal servizio presso Pubbliche Amministrazioni;</w:t>
      </w:r>
    </w:p>
    <w:p>
      <w:pPr>
        <w:pStyle w:val="Paragrafoelenco"/>
        <w:ind w:left="0" w:hanging="0"/>
        <w:jc w:val="both"/>
        <w:rPr/>
      </w:pPr>
      <w:r>
        <w:rPr/>
        <w:t xml:space="preserve">- di essere disponibile a svolgere per il Gal Terre Normanne un impegno lavorativo esclusivo, al     fine di garantire la disponibilità per soddisfare le esigenze del GAL e l’interazione attiva con l’Amministrazione Regionale; </w:t>
      </w:r>
    </w:p>
    <w:p>
      <w:pPr>
        <w:pStyle w:val="Paragrafoelenco"/>
        <w:ind w:left="0" w:hanging="0"/>
        <w:jc w:val="both"/>
        <w:rPr/>
      </w:pPr>
      <w:r>
        <w:rPr/>
        <w:t xml:space="preserve">- di avere avuto esperienze almeno decennale nel ruolo di Responsabile di Piano e/o coordinatore tecnico di GAL nell’attuazione di programmi Leader.; </w:t>
      </w:r>
    </w:p>
    <w:p>
      <w:pPr>
        <w:pStyle w:val="Paragrafoelenco"/>
        <w:ind w:left="0" w:hanging="0"/>
        <w:jc w:val="both"/>
        <w:rPr/>
      </w:pPr>
      <w:r>
        <w:rPr/>
        <w:t xml:space="preserve">- che l’indirizzo al quale si vogliono ricevere tutte le comunicazioni è il seguente:    ________________________________________________________________________________ *tel./cell____________________ *PEC____________________ *e-mail ___________________________ </w:t>
      </w:r>
    </w:p>
    <w:p>
      <w:pPr>
        <w:pStyle w:val="Paragrafoelenco"/>
        <w:ind w:left="0" w:hanging="0"/>
        <w:jc w:val="both"/>
        <w:rPr>
          <w:sz w:val="16"/>
        </w:rPr>
      </w:pPr>
      <w:r>
        <w:rPr>
          <w:sz w:val="16"/>
        </w:rPr>
        <w:t>*dati obbligatori</w:t>
      </w:r>
    </w:p>
    <w:p>
      <w:pPr>
        <w:pStyle w:val="Paragrafoelenco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 xml:space="preserve">Allega: </w:t>
      </w:r>
    </w:p>
    <w:p>
      <w:pPr>
        <w:pStyle w:val="Paragrafoelenco"/>
        <w:ind w:left="1311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 xml:space="preserve">  </w:t>
      </w:r>
      <w:r>
        <w:rPr/>
        <w:t xml:space="preserve">Curriculum, datato e sottoscritto, da cui si evincono tutti gli elementi di ammissione alla selezione; </w:t>
      </w:r>
    </w:p>
    <w:p>
      <w:pPr>
        <w:pStyle w:val="Paragrafoelenco"/>
        <w:ind w:left="0" w:hanging="0"/>
        <w:jc w:val="both"/>
        <w:rPr/>
      </w:pPr>
      <w:r>
        <w:rPr/>
        <w:t xml:space="preserve">  </w:t>
      </w:r>
      <w:r>
        <w:rPr/>
        <w:t xml:space="preserve">Fotocopia di un documento d’identità in corso di validità al momento della presentazione della presente domanda.  </w:t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p>
      <w:pPr>
        <w:pStyle w:val="Paragrafoelenco"/>
        <w:ind w:left="0" w:hanging="0"/>
        <w:jc w:val="both"/>
        <w:rPr/>
      </w:pPr>
      <w:r>
        <w:rPr/>
        <w:t xml:space="preserve">Ai sensi del D.lgs. n. 196/2003, il/la sottoscritto/a autorizza il GAL al trattamento dei propri dati personali ai fini del procedimento connesso alla selezione e per l'assolvimento degli obblighi previsti dalle leggi e dai regolamenti in materia.  </w:t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p>
      <w:pPr>
        <w:pStyle w:val="Paragrafoelenco"/>
        <w:ind w:left="0" w:hanging="0"/>
        <w:jc w:val="both"/>
        <w:rPr/>
      </w:pPr>
      <w:r>
        <w:rPr/>
        <w:t xml:space="preserve">Luogo e data _____________  </w:t>
        <w:tab/>
        <w:tab/>
        <w:tab/>
        <w:tab/>
        <w:t xml:space="preserve">Firma ______________________ </w:t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p>
      <w:pPr>
        <w:pStyle w:val="Paragrafoelenco"/>
        <w:ind w:left="1311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Paragrafoelenco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CHEDA DI AUTOVALUTAZIONE</w:t>
            </w:r>
          </w:p>
        </w:tc>
      </w:tr>
    </w:tbl>
    <w:p>
      <w:pPr>
        <w:pStyle w:val="Paragrafoelenco"/>
        <w:ind w:left="0" w:hanging="0"/>
        <w:jc w:val="both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843"/>
        <w:gridCol w:w="30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UTAZIONE TITOLI E CURRICUL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NTEGGIO M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NTEGGIO AUTOATTRIBUIT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ploma di laurea</w:t>
            </w:r>
          </w:p>
          <w:p>
            <w:pPr>
              <w:pStyle w:val="Paragrafoelenco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unteggio</w:t>
            </w:r>
          </w:p>
          <w:p>
            <w:pPr>
              <w:pStyle w:val="Paragrafoelenco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0 a 105 punti 4</w:t>
            </w:r>
          </w:p>
          <w:p>
            <w:pPr>
              <w:pStyle w:val="Paragrafoelenco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6 a 110 punti 6</w:t>
            </w:r>
          </w:p>
          <w:p>
            <w:pPr>
              <w:pStyle w:val="Paragrafoelenco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 e lode punti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crizione albi professionali di appartenenza (oltre anni 10)</w:t>
            </w:r>
          </w:p>
          <w:p>
            <w:pPr>
              <w:pStyle w:val="Paragrafoelenco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 a 15 anni punti  5</w:t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ltre anni 15 punti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e professionali da curriculum inerenti il ruolo</w:t>
            </w:r>
          </w:p>
          <w:p>
            <w:pPr>
              <w:pStyle w:val="Paragrafoelenco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e punti 4</w:t>
            </w:r>
          </w:p>
          <w:p>
            <w:pPr>
              <w:pStyle w:val="Paragrafoelenco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e punti 8</w:t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ttime punti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nel ruolo di responsabile di piano e/o coordinatore della struttura tecnica nell’ambito di P.S.L./P.A.L. nei programmi LEADER (P.I.C. e/o P.S.R.)</w:t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punti 1 per ogni anno di comprovata esperienz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sperienza, quale responsabile o collaboratore, in progetti di cooperazione interterritoriale e/o transnazionale nell’ambito del F.E.A.S.R. e/o P.I.C. LEADER (P.I.C. e/o P.S.R.) </w:t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punti 7 per ogni comprovata esperienz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a specifica di lavoro in attività di amministrazione, rendicontazione, gestione amministrativa, elaborazione e rimodulazione Piani Finanziari, in programmi e/o piani e/o progetti di sviluppo rurale (se non valutata nell’ambito degli altri criteri)</w:t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punti 2 per ogni comprovata esperienz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M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aragrafoelenco"/>
        <w:jc w:val="center"/>
        <w:rPr/>
      </w:pPr>
      <w:r>
        <w:rPr/>
      </w:r>
    </w:p>
    <w:p>
      <w:pPr>
        <w:pStyle w:val="Paragrafoelenco"/>
        <w:ind w:left="5664" w:hanging="0"/>
        <w:rPr/>
      </w:pPr>
      <w:r>
        <w:rPr/>
        <w:t>Firma ______________________</w:t>
      </w:r>
    </w:p>
    <w:p>
      <w:pPr>
        <w:pStyle w:val="Paragrafoelenco"/>
        <w:ind w:left="1311" w:hanging="0"/>
        <w:jc w:val="both"/>
        <w:rPr/>
      </w:pPr>
      <w:r>
        <w:rPr/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985" w:top="20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52830</wp:posOffset>
              </wp:positionH>
              <wp:positionV relativeFrom="paragraph">
                <wp:posOffset>-411480</wp:posOffset>
              </wp:positionV>
              <wp:extent cx="8848090" cy="1207770"/>
              <wp:effectExtent l="9525" t="50800" r="522605" b="234315"/>
              <wp:wrapNone/>
              <wp:docPr id="3" name="Figura a mano libera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54200">
                        <a:off x="0" y="0"/>
                        <a:ext cx="8848080" cy="1207800"/>
                      </a:xfrm>
                      <a:prstGeom prst="pie">
                        <a:avLst/>
                      </a:prstGeom>
                      <a:gradFill rotWithShape="0">
                        <a:gsLst>
                          <a:gs pos="0">
                            <a:srgbClr val="0062a1"/>
                          </a:gs>
                          <a:gs pos="100000">
                            <a:srgbClr val="00b8e0"/>
                          </a:gs>
                        </a:gsLst>
                        <a:lin ang="5244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</w:r>
                        </w:p>
                      </w:txbxContent>
                    </wps:txbx>
                    <wps:bodyPr anchor="ctr" rot="214458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Figura a mano libera 2" coordsize="8848407,1211361" path="l151,344410l34750,539097l6624269,1183960l7849174,1210854l9074079,1237748l9357602,186936l7641577,42731l5925552,-101474l-34448,149723l151,344410l7428017,0l1824849920,1447243385l-510853120,-892531026l7067,0l-1975517184,1447447033l0,0l456130560,2127246405l1138753536,1447447228l1606418432,1447447228l-1892679680,1447447180l1535115264,1447447228l-1912602624,1447447180l1522532352,1447447228l0,0l2162688,0l209190912,2127244794l65536,2127233024l0,0l2162688,0l-1886388224,1447447033l-736100352,1447447227l0,0l2162688,0l-1990197248,1447447033l1024458752,1447447228l0,0l2162688,0l1028718592,1447447228l482344960,2127245343l0,0l2162688,0l209190912,2127244794l65536,2127233024l0,0l2162688,0l1601175552,1447447228l920649728,1447447228l2097152,0l2097152,0l-1217396736,1447447032l0,0l0,0l2162688,0l-634388480,1447447032l-1869611008,1447447033l0,0l2162688,0l182255616,12255232l93126656,0l2686976,0l8454144,0l777322496,1447243519l-510853120,-892531026l980884379,1919252079l2003790950,1668183376l980885620,1030513014l1818322466,790783347l980892734,1768188258l1983543072,574450785l1043276336,1782216508l980885603,1030513014l1852138274,577922420l2000436783,1917874746l1999584318,1917874746l1999584318,1917874234l362503486,-648713098l3233713,0l65536,917504l6553600,6357106l6881399,6750318l4390958,7536757l7274612,109l3211264,0l1360003072,1447447228l589824,0l798294016,2127246185l65536,0l-2088828928,-932493236l3253897,0l1281359872,1447447228l458752,0l199753728,2127246182l196608,1447428096l-591790080,113683504l3250795,0l1209008128,1447447228l458752,0l208142336,2127246182l262144,0l920256512,-364580814l3216475,0l1866465280,1447447228l524288,0l-1901461504,2127246183l327680,0l234225664,490137944l3223748,0l1528823808,1447447228l458752,0l211484672,2127246182l589824,1447428096l1750532096,-619385821l3273954,0l-1220542464,2127246363l0,265224192l13762560,6553600l851968,0l1471217664,-1688353434l9532949,0l-1852506112,1447243480l-510853120,-892531026l1703943067,2127246375l0,0l-1905262592,2127245290l-1384120320,2127245290l0,0l65536,65536l-1340276736,2127246322l-1367343104,2127246322l1524629504,2127245761l1549795328,1447447228l721420288,1430471467l-1879029938,2127245290l0,0l339738624,2126065519l944766976,1447447228l2162688,0l360054784,1447231488l0,0l0,0l4259840,0l-1413152768,353380l-510853120,-892531026l7543707,5111840l7798885,5373984l7143535,7209057l1716977664,362503621l-648713098,-983148623l10591069,0l-172687360,1447243480l-510853120,-892531026l7067,0m0,0l948436992,2127246357l952107008,2127246357l958398464,2127246357l944766976,1447447228l3801088,362479616el1508928630,1447447228c1509687296,1447447228,1509949440,1447447228,1600126976,1447447228c1600651264,1447447228,1600651264,1447447228,0,0c0,0,0,0,0,0c2162688,0,0,327680,0,0c0,0,2162688,0,2118451200,1447243385c-510853120,-892531026,7067,1179648,10551296,0c-1413152768,353380,-510853120,-892531026,980884379,1919252079c2003790950,1668183376,980885620,1030513014,1818322466,790783347c980892734,1768188258,1983543072,574450785,1043276336,1782216508c980885603,1030513014,1852138274,577922420,2000436783,1917874746c1999584318,1917874746,1999584318,1917874234,980892734,2000436850c1917874746,980892734,1852990827,1983543072,574450785,1043276338c1433171477,1717023193,2186693,0,0,0c68616192,2078343303,18,0,10551296,0c-160104448,1447243480,-510853120,-892531026,7067,0c0,0,948436992,2127246357,952107008,2127246357c958398464,2127246357,1658847232,1447447228,7602176,1573191680c1535120795,1447447228,1536425984,1447447228,1537212416,1447447228c1550843904,1447447228,1551892480,1447447228,1551892480,1447447228c0,0,0,0,0,0c0,0,5308416,0,-1413152768,353380c-510853120,-892531026,1767119771,544433517,544695630,1634561874c1767112814,544433517,544695630,1634561874,1471217774,-1688353434c1433171477,1717023193,362503621,-648713098,2185137,0c-731906048,1447447069,-830472192,1447447069,2097152,0c2162688,0,483393536,2127245343,1501560832,1447447228c2097152,0,2097152,0,65536,1048577c0,0,8848407,1211361,3211264,0c1290797056,1447447228,655360,0,-262012928,2127246174c393216,0,1947402240,474660371,8510542,0c751108096,1447243519,-510853120,-892531026,1767119771,544433517c544695630,1634561874,1767112814,544433517,544695630,1634561874c1767112814,544433517,544695630,1634561874,110,1447428096c1981087744,-1311156884,1573217879,1819678107,1471273301,-1688353434c1433171477,1717023193,362503621,-648713098,-983148623,1981127517c29447532,0,1052114944,1447243496,-510853120,-892531026c980884379,1919252079,2003790950,1668183376,980885620,1030513014c1818322466,790783347,980892734,1768188258,1983543072,574450785c1043276336,1782216508,980885603,1030513014,1852138274,577922420c2000436783,1917874746,1999584318,1917874746,1999584318,1917874234c980892734,2000436850,1917874746,980892734,1852990827,1983543072c574450785,1043276338,1933211452,980885626,1030513014,573846050c2000436783,1132098362,980885619,1030513014,573846050,2000436783c1866887738,544437358,1935751799,1030318435,1835619362,1310749541c1377859429,1851878767,980885538,1936605544,1411530089,1936026985c2003127840,1836012064,539127393,1634024055,1933669491,574447977c1701669204,1699618931,1867653239,577659245,1664775968,1411530099c1936026985,2003127840,1836012064,790785633,980892734,1869377379c980885618,1030513014,1953849634,1043276399,1815770940,543649377c1635138167,1763851628,1414081908,980885538,1768188258,1918968381c574706477,792477231,1349663351,2000436850,2015392826,1933208685c1701011824,1919951421,1919251301,1042441590,1999584288,1010725946c1916434223,980892734,2000436850,1917874746,980892734,1852990827c1983543072,574450785,1043276338,2127245343,3211264,0c1606418432,1447447228,786432,0,-118489088,2127246174c0,0,-1891434496,-1847220536,8500785,0c-197787648,1447243480,-510853120,-892531026,1767119771,544433517c544695630,1634561874,1767112814,544433517,544695630,1634561874c1767112814,544433517,544695630,1634561874,362479726,-648713098c1573214129,1819678107,1471273301,-1688353434,1433171477,1717023193c362503621,-648713098,-983148623,1981127517,-1311156884,1573217879c135337371,0,-2087714816,1447447070,-2084700160,1447447070c-2084700160,1447447070,3014656,-1015021568,0,0c0,0,0,0,0,20971520c0,0,0,0,0,0c0,21037056,0,0,0,0c0,0,68616192,21102727,0,0c0,0,0,0,2078343168,21168146c-785383424,1447447069,-779747328,1447447069,-779747328,1447447069c5242880,-1051328512,-1846542336,1447447228,-1844838400,1447447228c-1844838400,1447447228,1310720,-2126118912,1604321280,1447447228c1605763072,1447447228,1605763072,1447447228,1048576,-1051262976c-1963982848,1447447228,-1961492480,1447447228,-1961492480,1447447228c2097152,-1051656192,-1960837120,1447447228,-1955201024,1447447228c-1955201024,1447447228,5242880,-1052442624,0,0c0,0,0,0,0,8716288c0,0,0,0,0,0c65536,8847360,0,0,0,0c0,0,458752,25165824,0,0c0,0,0,0,-1717960704,25951898c0,0,0,0,0,0c-1207959552,25231584,0,0,0,0c0,0,1644167168,25362593,0,0c0,0,0,0,6553600,25952256c0,0,0,0,0,0c1310720,29294612,0,0,0,0c0,0,131072,30867456,0,0c0,0,0,0,0,33488905c0,0,0,0,0,0c1697906688,29360292,0,0,0,0c0,0,-1697972224,29491291,0,0c0,0,0,0,131072,30801920c0,0,0,0,0,0c0,29425665,0,0,0,0c0,0,1697644544,8454145,0,0c0,0,0,0,1697644544,8585217c0,0,0,0,0,0c-1298661376,8519680,0,0,0,0c0,0,-1298661376,8650752,0,0c0,0,0,0,262144,12517380c0,0,0,0,0,0c0,37683202,0,0,0,0c0,0,0,262147,0,0c0,0,0,0,0,0c0,0,0,0,0,0c0,0,0,0,0,0c0,0,0,0,0,0c0,0,0,0,0,0c0,0,0,0,0,0c0,0,0,0,0,0c0,0,0,0,0,0c0,0,0,0,0,0c0,0,-1916796928,1447447033,0,0c0,0,0,0,0,0c0,0,0,0,291504128,1447447027c0,0,0,0,0,0c0,0,0,0,0,0c0,0,0,0,0,0c0,0,0,0,0,0c0,0,0,0,0,0c-1854930944,1447447030,0,0,0,0c0,0,0,0,0,0c0,0,0,0,0,0c0,0,0,0,0,0c0,0,0,0,0,0c0,0,0,0,0,0c0,0,0,0,0,0c0,0,0,0,0,0c0,0,0,0,0,0c0,0,0,0,0,0c0,0,0,0,0,0c0,0,0,0,0,0c0,0,0,0,0,0c0,0,0,0,101777408,0c482344960,2127245343,482344960,2127245343,0,0c0,0,980877312,792477300,1047673463,1916434236c980892734,1047679090,1798993724,544109157,1635138167,841104748c1010708258,2054371959,1983543072,574450785,790770738,980892734c1933802099,1983543072,574450785,790770738,980892734,1852786290c1998615412,1668505914,574450025,1701669204,1699618931,1867653239c577659245,1748662048,1769172545,1767121469,544433517,544695630c1634561874,1998594670,1935762746,1769161076,1411530081,1936026985c2003127840,1836012064,539127393,1935882871,1767121469,544433517c544695630,1634561874,1043276398,1664775996,1919904879,1983543072c574450785,1869903201,1010708258,1634482807,1998612334,1818326586c1953047101,575949101,1647998752,1030317161,762470690,790774099c1999584318,1917874746,1999584318,4092474,135266304,0c3211264,0,1199570944,1447447228,262144,0c910360576,2127246181,1048576,1447428096,357367808,1991583595c3234255,0,1831862272,1447447228,1376256,0c-228524032,2127246174,1114112,0,1091829760,298930380c3247088,0,1847590912,1447447228,393216,0c-230555648,2127246174,1179648,0,1837170688,543031716c3240426,0,-1976565760,1447447228,196608,0c276889600,2127246185,1245184,0,1727987712,-179792844c3249459,0,1190133760,1447447228,262144,0c-663814144,2127246184,1310720,0,962396160,-863810494c3254931,0,1347420160,1447447228,393216,0c-258670592,2127246174,1376256,1377828864,-1142330001,320833364c3223322,0,1647312896,1447447228,196608,0c216268800,2127246182,1441792,1969291264,1004433268,1951170777c3223193,0,1797259264,1447447228,327680,0c-1931870208,2127246183,1507328,1916403712,-2007600560,-764908198c3247272,0,1312817152,1447447228,589824,0c-258211840,2127246174,1572864,1010696192,-1491518857,1240152887c3275956,0,1522532352,1447447228,524288,0c-257556480,2127246174,1638400,2054356992,-1640008893,1404384217c3212456,0,1535115264,1447447228,786432,0c-256966656,2127246174,1703936,1634533376,54338158,-1306427921c3242376,0,1325400064,1447447228,720896,0c-256114688,2127246174,1769472,1310720000,-1471842459,1729354085c3266475,0,1161822208,1447447228,589824,0c-255328256,2127246174,1835008,1818296320,-699784643,-1281717505c3275048,0,-2030043136,1447447228,917504,0c-254672896,2127246174,1900544,1010696192,-1736870097,1023576434c3276735,0,1256194048,1447447228,655360,0c-253689856,2127246174,2031616,1933180928,-1398464390,-1625549221c3229840,0,-2067791872,1447447228,1179648,0c-252968960,2127246174,2097152,1935736832,-517314205,694311974c3218053,0,1841299456,1447447228,917504,0c-251723776,2127246174,2162688,539099136,-1789576585,-391564991c3228278,0,1850736640,1447447228,917504,0c-250740736,2127246174,2228224,1835991040,1049783905,1544864354c3256807,0,1809842176,1447447228,917504,0c-249757696,2127246174,2293760,1414070272,1002512418,848493339c3234888,0,1212153856,1447447228,917504,0c-248774656,2127246174,2359296,1919221760,-2034277002,1244439208c3220517,0,1148190720,1447447228,1048576,0c-247791616,2127246174,2424832,1043267584,-1451395268,-865588746c3235913,0,1243611136,1447447228,1048576,0c-246677504,2127246174,2490368,544407552,-984008073,-1297038657c3228666,0,1183842304,1447447228,1048576,0c-245563392,2127246174,2555904,1835991040,1963683425,-2034788176c3235086,0,1857028096,1447447228,1048576,0c-244449280,2127246174,2621440,2003107840,-1682746848,-1804990827c3221174,0,1205862400,1447447228,524288,0c-243335168,2127246174,2686976,1763835904,1793011060,464831419c2173204,0,-682622976,1447447069,1475346432,1447447228c2097152,0,176160768,0,65536,174850048c1832648704,1816214115,1852990836,1130722401,1702129263,1010725998c1127900013,1667854184,1699881061,1919513969,574452581,577990775c980892734,2002874980,1046965865,980449084,1751346785,1646293615c1852401765,1668236388,573645373,1936286752,574444660,1679827504c1114927977,573579837,1936286752,574442612,959721777,539112755c1953720676,824327506,859386929,1931485749,1819307369,1936674917c573579837,1668246560,1029989739,539111458,1870225772,1850307701c1819043139,573579837,1819042080,1984919407,1634497125,824327536c1701978146,1769234796,1699243382,1952999273,574038589,1886862398c1835627322,1348824176,2015392623,573579837,574454048,1043276336c980449084,1769172848,1852795252,1701978184,1769234796,1917216118c574451055,1970040675,1042443885,980449084,1332965232,1702061670c825048692,942814512,792473651,1882878071,1716482927,1952805734c1999584318,1869625968,1769236851,1044934255,980449084,1769172848c1852795252,1701978198,1769234796,1917216118,574451055,1634886000c1885434471,1010705000,1882878071,1716482927,1952805734,825503038c808989745,1886859068,1936683066,1936090703,1010725989,980449071c1769172848,1852795252,2000436822,2019900016,1953391988,1031299872c876099618,809054264,2036539426,842080829,926365488,1043276336c980449084,1701209701,2017817699,1953391988,574450720,892482873c1031020578,942683426,539111472,891436402,808858162,1646273077c858923581,892416820,1010708258,2000318583,1315987826,795176559c1886862398,1668244538,1763734096,857881956,1634607138,574449005c1969711430,1629512050,1851878688,1768693871,1634887010,1042428448c1886859068,1668244538,1010725456,1919367777,1768452193,1836589155c980643436,1747074401,980448372,1668493103,1634559336,1886334579c1836609125,1919903340,1937006957,1735552814,1634886703,1735289207c841968749,792080432,1852399981,1631338018,1634887482,1667852400c1635017028,1769108768,1952981565,792359028,1751348015,1935764837c1667853614,1869836146,1663988838,1865379183,1667851878,1870081893c841966706,791687472,1685221239,1668248176,1769173861,1750296430c577073249,1886862398,1937193587,2000436848,1664775024,1884517966c1043296848,1936750396,1349546810,1631338098,1919318074,1869750381c824327540,808596533,1010704944,1718565473,1031282790,539111458c807550329,1010708258,2019900001,2019762292,943202877,942684212c1663050288,824327545,943140914,790769712,1630485566,1919318074c1631338093,1936879674,1868908404,1919950957,574452851,577071472c979450942,1934390881,1010708340,1882874159,1198814066,1047359333c1731879228,1180983666,543976553,1467248498,1399354473,1701863784c573579837,979450942,1934390119,1631338100,544433978,1030975344c1042427938,1933205820,1130522482,1981837932,574450785,842412080c790770017,1630485566,1047750458,1731879228,1869619315,824327539c808464432,1010704944,1920154209,1816355431,1635131506,807550316c1698193968,1043276336,979447612,1010725735,1731879215,1953713267c979450942,544106860,1030188641,875705634,808464436,1010708258c1731879215,1180983666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52061242c2000436856,1652061242,1852785528,1953391988,980892734,2000436848c1917874234,980892734,1919252079,2003790950,1668183376,980885620c1030513014,1818322466,790783347,980892734,1768188258,1983543072c574450785,1043276336,1782216508,980885603,1030513014,1852138274c577922420,2000436783,1917874746,1999584318,1917874746,1999584318c1917874234,980892734,2000436850,1917874746,980892734,1852990827c1983543072,574450785,1043276338,1933211452,980885626,1030513014c573846050,2000436783,1132098362,980885619,1030513014,573846050c2000436783,1866887738,544437358,1935751799,1030318435,1835619362c1310749541,1377859429,1851878767,980885538,1936605544,1411530089c1936026985,2003127840,1836012064,539127393,1634024055,1933669491c574447977,1701669204,1699618931,1867653239,577659245,1664775968c1411530099,1936026985,2003127840,1836012064,790785633,980892734c1869377379,980885618,1030513014,1953849634,1043276399,1815770940c543649377,1635138167,1763851628,1414081908,980885538,1768188258c1918968381,574706477,792477231,1349663351,2000436850,2015392826c1933208685,1701011824,1919951421,1919251301,1042441590,1999584288c1010725946,1916434223,980892734,2000436850,1917874746,980892734c1852990827,1983543072,574450785,1043276338,1933211452,980885626c1030513014,573846050,2000436783,1132098362,980885619,1030513014c573846050,2000436783,1866887738,544437358,1935751799,1030318435c1835619362,1310749541,1377859429,1851878767,980885538,1936605544c1411530089,1936026985,2003127840,1836012064,539127393,1634024055c1933669491,574447977,1701669204,1699618931,1867653239,577659245c1664775968,1411530099,1936026985,2003127840,1836012064,790785633c980892734,1869377379,980885618,1030513014,1953849634,1043276399c1815770940,543649377,1635138167,1763851628,1414081908,980885538c1768188258,1918968381,574706477,792477231,1349663351,792477298c1047673463,1916434236,980892734,1047679090,1798993724,544109157c1635138167,841104748,1010708258,2054371959,1983543072,574450785c790770738,980892734,1933802099,1983543072,574450785,790770738c980892734,1852786290,1998615412,1668505914,574450025,1701669204c1699618931,1867653239,577659245,1748662048,1769172545,1767121469c544433517,544695630,1634561874,1998594670,1935762746,1769161076c1411530081,1936026985,2003127840,1836012064,539127393,1935882871c1767121469,544433517,544695630,1634561874,1043276398,1664775996c1919904879,1983543072,574450785,1869903201,1010708258,1634482807c1998612334,1818326586,1953047101,575949101,1647998752,1030317161c762470690,790774099,1999584318,1917874746,980892734,1836589172c1886599788,1030054753,1701998626,1987208563,540942949,980889404c792477300,1047673463,1916434236,980892734,1047679090,1798993724c544109157,1635138167,841104748,1010708258,2054371959,1983543072c574450785,790770738,980892734,1933802099,1983543072,574450785c790770738,980892734,1852786290,1998615412,1668505914,574450025c1701669204,1699618931,1867653239,577659245,1748662048,1769172545c1767121469,544433517,544695630,1634561874,1998594670,1935762746c1769161076,1411530081,1936026985,2003127840,1836012064,539127393c1935882871,1767121469,544433517,544695630,1634561874,1043276398c1664775996,1919904879,1983543072,574450785,1869903201,1010708258c1634482807,1998612334,1818326586,1953047101,575949101,1647998752c1030317161,762470690,790774099,1999584318,1917874746,1999584318c1010725434,1882879791,1999584318,1652061242,1852785528,1953391988c1999584318,1949987696,1048076920,1936750396,1685021242,544362617c1751346785,574452335,577926243,1953460768,825369149,943010868c1042427952,1849319740,1953841519,1953064559,792477231,980643959c2036625250,1010725456,1936750383,1886615354,1630485566,1634887482c1667852400,1635017028,1630485566,1634887482,1667852400,1999584318c1851865712,1919903843,1999584318,1634886714,1735289207,1831812158c1749236323,1701013871,1668103230,1818314298,1667326572,2000436843c1667854394,1447444084,135331840,0,1797259264,1447447228c0,0,0,0,1841299456,1447447228c1385168896,1447447228,1322254336,1447447228,0,0c0,0,0,0,0,0c1353711616,1447447228,1221591040,1447447228,1531969536,1447447228c0,0,0,0,0,0c0,0,-2052063232,1447447228,1341128704,1447447228c1303379968,1447447228,0,0,0,0c1835008000,1447447228,-1975517184,1447447033,0,0c1155530752,1447447228,0,0,0,0c-2099249152,1447447228,0,0,0,0c1410334720,1447447228,0,0,1243611136,1447447228c1183842304,1447447228,0,0,0,0c1397751808,1447447228,1866465280,1447447228,0,0c1388314624,1447447228,1199570944,1447447228,1123024896,1447447228c1290797056,1447447228,0,0,1382023168,1447447228c0,0,0,0,1164967936,1447447228c1378877440,1447447228,0,0,-2077229056,1447447228c0,0,0,0,-1967128576,1447447228c0,0,1312817152,1447447228,0,0c1271922688,1447447228,0,0,0,0c-2045771776,1447447228,1259339776,1447447228,1366294528,1447447228c0,0,0,0,1253048320,1447447228c0,0,-2011168768,1447447228,0,0c1240465408,1447447228,0,0,0,0c1215299584,1447447228,1360003072,1447447228,1404043264,1447447228c1347420160,1447447228,0,0,0,0c1825570816,1447447228,1174405120,1447447228,0,0c1444937728,1447447228,0,0,0,0c1838153728,1447447228,0,0,-1982857216,1447447228c0,0,1416626176,1447447228,0,0c0,0,1171259392,1447447228,0,0c1528823808,1447447228,1344274432,1447447228,0,0c1438646272,1447447228,0,0,1356857344,1447447228c0,0,0,0,0,0c0,0,1275068416,1447447228,0,0c0,0,0,0,1413480448,1447447228c1525678080,1447447228,1141899264,1447447228,-1995440128,1447447228c1394606080,1447447228,1400897536,1447447228,1209008128,1447447228c1816133632,1447447228,0,0,0,0c1457520640,1447447228,0,0,1297088512,1447447228c1293942784,1447447228,-2083520512,1447447228,0,0c0,0,1432354816,1447447228,-2105540608,1447447228c1828716544,1447447228,0,0,0,0c-687865856,1447447069,1262485504,1447447228,0,0c1853882368,1447447228,0,0,1822425088,1447447228c1535115264,1447447228,1319108608,1447447228,1372585984,1447447228c0,0,0,0,0,0c1309671424,1447447228,-2001731584,1447447228,0,0c1246756864,1447447228,0,0,456130560,2127246405c-2004877312,1447447228,1306525696,1447447228,1647312896,1447447228c1284505600,1447447228,1256194048,1447447228,0,0c1869611008,1447447228,1337982976,1447447228,1448083456,1447447228c1350565888,1447447228,1148190720,1447447228,0,0c1806696448,1447447228,-2039480320,1447447228,-2055208960,1447447228c0,0,-2014314496,1447447228,0,0c1812987904,1447447228,1268776960,1447447228,-2102394880,1447447228c0,0,1794113536,1447447228,1803550720,1447447228c1218445312,1447447228,1331691520,1447447228,0,0c0,0,0,0,1224736768,1447447228c0,0,1249902592,1447447228,0,0c0,0,1278214144,1447447228,1831862272,1447447228c1844445184,1447447228,1196425216,1447447228,0,0c1180696576,1447447228,0,0,0,0c0,0,0,0,0,0c-2092957696,1447447228,1429209088,1447447228,0,0c1168113664,1447447228,0,0,1212153856,1447447228c0,0,-2061500416,1447447228,1375731712,1447447228c0,0,0,0,0,0c0,0,0,0,-1970274304,1447447228c0,0,1334837248,1447447228,0,0c0,0,0,0,0,0c1202716672,1447447228,1234173952,1447447228,1407188992,1447447228c0,0,0,0,0,0c0,0,1231028224,1447447228,0,0c0,0,0,0,1809842176,1447447228c0,0,1800404992,1447447228,0,0c0,0,1227882496,1447447228,0,0c1363148800,1447447228,0,0,-2086666240,1447447228c0,0,1186988032,1447447228,-2080374784,1447447228c0,0,0,0,0,0c1426063360,1447447228,0,0,1847590912,1447447228c1161822208,1447447228,1369440256,1447447228,0,0c0,0,1460666368,1447447228,1441792000,1447447228c1863319552,1447447228,0,0,0,0c-1892679680,1447447180,1419771904,1447447228,-2108686336,1447447228c0,0,3211264,0,1460666368,1447447228c917504,0,-103809024,2127246174,9895936,1447428096c945225728,525110722,3235933,0,-2048917504,1447447228c720896,0,-102825984,2127246174,9961472,0c2054619136,1413601906,3229805,0,-2017460224,1447447228c851968,0,-102039552,2127246174,10027008,0c-792264704,-50622947,3237372,0,-2102394880,1447447228c851968,0,-101122048,2127246174,10092544,0c1685258240,1238307803,3214192,0,1164967936,1447447228c983040,0,-100204544,2127246174,10158080,0c-1929641984,680138122,3275536,0,-2099249152,1447447228c589824,0,-99155968,2127246174,10289152,0c57081856,844744869,3229641,0,1293942784,1447447228c589824,0,-98500608,2127246174,10354688,0c841482240,770305785,3265453,0,-2092957696,1447447228c589824,0,-97845248,2127246174,10420224,0c-605683712,-2051057018,3252650,0,-2086666240,1447447228c720896,0,-97189888,2127246174,10485760,0c1292435456,360431153,3212636,0,-2083520512,1447447228c720896,0,-96403456,2127246174,10551296,0c-377159680,-1497606033,3215482,0,-2080374784,1447447228c1114112,0,-95617024,2127246174,10616832,0c60489728,-1066298080,3235666,0,1262485504,1447447228c1114112,0,-94437376,2127246174,10682368,0c-206831616,-1107450259,3220903,0,1202716672,1447447228c917504,0,-93257728,2127246174,10747904,0c1778909184,-1161023788,3264059,0,1838153728,1447447228c917504,0,-92274688,2127246174,10813440,0c1170472960,1758439573,3262713,0,1287651328,1447447228c1179648,0,-91291648,2127246174,10878976,0c34078720,-1666179749,3231096,0,-2077229056,1447447228c1638400,0,-90046464,2127246174,10944512,0c361234432,1373286725,3261654,0,1363148800,1447447228c851968,0,-88342528,2127246174,11010048,0c1496776704,-1469907407,3231727,0,-2061500416,1447447228c786432,0,-87425024,2127246174,11075584,0c-1633943552,-813512769,3218821,0,-2055208960,1447447228c655360,0,-86573056,2127246174,11141120,0c-2137587712,-925596258,3224372,0,-2108686336,1447447228c786432,0,-85852160,2127246174,11206656,0c-1950810112,-100222544,3219307,0,-2052063232,1447447228c720896,0,-85000192,2127246174,11272192,0c-1924726784,-380086599,3236470,0,1227882496,1447447228c851968,0,-84213760,2127246174,11337728,0c1091043328,-387104630,3228895,0,-2045771776,1447447228c589824,0,-83296256,2127246174,11403264,0c807010304,-719695702,3225425,0,1435500544,1447447228c1638400,0,-161677312,2127246174,11534336,0c-316080128,-461652149,3245925,0,1193279488,1447447228c1638400,0,-159973376,2127246174,11599872,0c706871296,961273327,3246230,0,-1892679680,1447447180c1048576,0,-158269440,2127246174,11927552,0c566034432,594924059,3272397,0,-2074083328,1447447228c196608,0,225247232,2127246182,11993088,0c1140981760,1321807951,3254161,0,-2096103424,1447447228c262144,0,226689024,2127246182,12058624,0c-1409613824,-1528549722,3217517,0,-2089811968,1447447228c720896,0,-157155328,2127246174,12124160,0c-1519714304,-1585387644,3265575,0,-2105540608,1447447228c589824,0,-156368896,2127246174,12189696,0c336920576,-1387574039,3234759,0,-2039480320,1447447228c327680,0,258473984,2127246182,12255232,0c-294649856,-1053073852,3258649,0,-2014314496,1447447228c655360,0,-155713536,2127246174,12320768,0c-256704512,1177242575,3275361,0,1835008000,1447447228c1114112,0,-154992640,2127246174,12386304,0c-1232601088,943733372,3228021,0,-2011168768,1447447228c1048576,0,-153812992,2127246174,12451840,0c-210829312,124993752,3248030,0,-2004877312,1447447228c1048576,0,-152698880,2127246174,12517376,0c1787953152,70811150,3225016,0,-2023751680,1447447228c1507328,0,-151584768,2127246174,12582912,0c707198976,1178738490,3218275,0,-2001731584,1447447228c1507328,0,-150011904,2127246174,12648448,0c2027028480,1453884521,3276484,0,-2042626048,1447447228c1572864,0,-148439040,2127246174,12713984,0c1451163648,993539985,3241896,0,1806696448,1447447228l983040,0l-146800640,2127246174l12779520,0l-416612352,-1970117051l3260751,0l-2033188864,1447447228l1376256,0l-145752064,2127246174l12845056,0l1532624896,-565556578l3211885,0l-1995440128,1447447228l1179648,0l-144310272,2127246174l12910592,0l911343616,-370025122l3251140,0l1350565888,1447447228l1310720,0l-143065088,2127246174l12976128,0l1145307136,-1119145774l3259550,0l1828716544,1447447228l1114112,0l-141688832,2127246174l13041664,0l-853409792,202311183l3268134,0l-2036334592,1447447228l1114112,0l-140509184,2127246174l13107200,0l-645726208,-1087324000l3246540,0l-1982857216,1447447228l720896,0l-82640896,2127246174l13172736,0l-798425088,1196424849l3256240,0l-1970274304,1447447228l458752,0l-81854464,2127246174l13238272,0l-406847488,-15750108l3232386,0l262144,524292l151,343430l7848805,1207408l7641218,42609l151,343430l6407526,0l655360,524298l151,344410l34750,539097l6624269,1183960l7849174,1210854l9074079,1237748l9357602,186936l7641577,42731l5925552,-101474l-34448,149723l151,344410l3211264,0l350224384,1447447027l1022361600,1447447034l-1843396608,1447447228l0,0l1075838976,1447446664l3211264,0l1022361600,1447447034l350224384,1447447027l350224384,1447447027l0,0l0,0l101777408,0l556793856,2127245343l556793856,2127245343l-1949302784,1447447228l-1949302784,1447447228l913047552,842281526l824981814,959658033l929837110,825832504l824980535,942682418l963392565,808728368l824981815,926364466l963393588,909587763l824980016,859387448l909601846,926232884l842279991,1815163703l892483893,741487925l825241901,1815361332l875836205,824981556l842479924,892431411l875768881,808530996l842282860,925970488l829173804,942944824l842610996,875637808l875706164,892875571l825568620,859125808l741356081,842610733l808530741,929838642l741815856,825060400l892679993,942749489l875637812,875837236l858992695,808202348l909456492,892351281l841756726,842478129l808728116,825322549l892811315,909325619l875835692,926168119l1815622194,909129265l876097844,824980019l876033076,842151732l825060408,909261112l943077687,875637808l875837236,808988983l859124076,892416309l741619250,926168113l842478644,762066994l842086705,909258806" fillcolor="#00b8e0" stroked="f" o:allowincell="f" style="position:absolute;margin-left:-83pt;margin-top:-32.45pt;width:696.65pt;height:95.05pt;mso-wrap-style:square;v-text-anchor:middle;rotation:3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  <w:t xml:space="preserve">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  <w:t xml:space="preserve">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</w:r>
                  </w:p>
                </w:txbxContent>
              </v:textbox>
              <v:fill o:detectmouseclick="t" color2="#0062a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1541780</wp:posOffset>
              </wp:positionH>
              <wp:positionV relativeFrom="paragraph">
                <wp:posOffset>-326390</wp:posOffset>
              </wp:positionV>
              <wp:extent cx="8631555" cy="1705610"/>
              <wp:effectExtent l="15240" t="14605" r="13970" b="14605"/>
              <wp:wrapNone/>
              <wp:docPr id="4" name="Ova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31720" cy="1705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653351" h="1595487">
                            <a:moveTo>
                              <a:pt x="470202" y="968409"/>
                            </a:moveTo>
                            <a:cubicBezTo>
                              <a:pt x="-194741" y="732067"/>
                              <a:pt x="-132997" y="322959"/>
                              <a:pt x="520095" y="177422"/>
                            </a:cubicBezTo>
                            <a:cubicBezTo>
                              <a:pt x="1173187" y="31885"/>
                              <a:pt x="1466420" y="-93050"/>
                              <a:pt x="4388755" y="95184"/>
                            </a:cubicBezTo>
                            <a:cubicBezTo>
                              <a:pt x="7311090" y="283418"/>
                              <a:pt x="7693262" y="770898"/>
                              <a:pt x="7650331" y="951119"/>
                            </a:cubicBezTo>
                            <a:cubicBezTo>
                              <a:pt x="7648440" y="1167229"/>
                              <a:pt x="5706443" y="1592590"/>
                              <a:pt x="4509755" y="1595472"/>
                            </a:cubicBezTo>
                            <a:cubicBezTo>
                              <a:pt x="3313067" y="1598354"/>
                              <a:pt x="1135145" y="1204751"/>
                              <a:pt x="470202" y="968409"/>
                            </a:cubicBezTo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ffe611"/>
                          </a:gs>
                          <a:gs pos="100000">
                            <a:srgbClr val="e15b29"/>
                          </a:gs>
                        </a:gsLst>
                        <a:lin ang="13500000"/>
                      </a:gra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vale 2" coordsize="7653351,1595487" path="m470202,968409c-194741,732067,-132997,322959,520095,177422c1173187,31885,1466420,-93050,4388755,95184c7311090,283418,7693262,770898,7650331,951119c7648440,1167229,5706443,1592590,4509755,1595472c3313067,1598354,1135145,1204751,470202,968409xe" fillcolor="#e15b29" stroked="t" o:allowincell="f" style="position:absolute;margin-left:-121.4pt;margin-top:-25.7pt;width:679.6pt;height:134.25pt;mso-wrap-style:none;v-text-anchor:middle">
              <v:fill o:detectmouseclick="t" color2="#ffe611"/>
              <v:stroke color="white" weight="284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-782955</wp:posOffset>
              </wp:positionH>
              <wp:positionV relativeFrom="paragraph">
                <wp:posOffset>5715</wp:posOffset>
              </wp:positionV>
              <wp:extent cx="7619365" cy="555625"/>
              <wp:effectExtent l="635" t="635" r="0" b="0"/>
              <wp:wrapNone/>
              <wp:docPr id="5" name="Rettangol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19400" cy="555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>
                              <a:alpha val="0"/>
                            </a:srgbClr>
                          </a:gs>
                          <a:gs pos="100000">
                            <a:srgbClr val="ffffff">
                              <a:alpha val="0"/>
                            </a:srgbClr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3" fillcolor="white" stroked="f" o:allowincell="f" style="position:absolute;margin-left:-61.65pt;margin-top:0.45pt;width:599.9pt;height:43.7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05485</wp:posOffset>
              </wp:positionH>
              <wp:positionV relativeFrom="paragraph">
                <wp:posOffset>5715</wp:posOffset>
              </wp:positionV>
              <wp:extent cx="7542530" cy="9144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253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3.9pt;height:72pt;mso-wrap-distance-left:9.05pt;mso-wrap-distance-right:9.05pt;mso-wrap-distance-top:0pt;mso-wrap-distance-bottom:0pt;margin-top:0.45pt;mso-position-vertical-relative:text;margin-left:-5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118110</wp:posOffset>
              </wp:positionV>
              <wp:extent cx="7560310" cy="3422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6"/>
                            </w:rPr>
                            <w:t xml:space="preserve">Consorzio Gal Terre Normanne - Tel. 091/8570415 – Cell. 392/9808534 – email: </w:t>
                          </w:r>
                          <w:hyperlink r:id="rId1">
                            <w:r>
                              <w:rPr>
                                <w:rStyle w:val="InternetLink"/>
                                <w:sz w:val="18"/>
                                <w:szCs w:val="16"/>
                              </w:rPr>
                              <w:t>galterrenormanne@terrenormanne.it</w:t>
                            </w:r>
                          </w:hyperlink>
                          <w:r>
                            <w:rPr>
                              <w:sz w:val="18"/>
                              <w:szCs w:val="16"/>
                            </w:rPr>
                            <w:t xml:space="preserve"> - www.galterrenormanne.it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  <w:t>Via Skanderberg  12/B - 90030 Santa Cristina Gela (PA) - P.I. 05833220824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16"/>
                            </w:rPr>
                          </w:pPr>
                          <w:r>
                            <w:rPr>
                              <w:sz w:val="2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6.95pt;mso-wrap-distance-left:9.05pt;mso-wrap-distance-right:9.05pt;mso-wrap-distance-top:0pt;mso-wrap-distance-bottom:0pt;margin-top:9.3pt;mso-position-vertical-relative:text;margin-left:-56.7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18"/>
                        <w:szCs w:val="16"/>
                      </w:rPr>
                      <w:t xml:space="preserve">Consorzio Gal Terre Normanne - Tel. 091/8570415 – Cell. 392/9808534 – email: </w:t>
                    </w:r>
                    <w:hyperlink r:id="rId2">
                      <w:r>
                        <w:rPr>
                          <w:rStyle w:val="InternetLink"/>
                          <w:sz w:val="18"/>
                          <w:szCs w:val="16"/>
                        </w:rPr>
                        <w:t>galterrenormanne@terrenormanne.it</w:t>
                      </w:r>
                    </w:hyperlink>
                    <w:r>
                      <w:rPr>
                        <w:sz w:val="18"/>
                        <w:szCs w:val="16"/>
                      </w:rPr>
                      <w:t xml:space="preserve"> - www.galterrenormanne.it</w:t>
                    </w:r>
                  </w:p>
                  <w:p>
                    <w:pPr>
                      <w:pStyle w:val="Footer"/>
                      <w:jc w:val="center"/>
                      <w:rPr>
                        <w:sz w:val="18"/>
                        <w:szCs w:val="16"/>
                      </w:rPr>
                    </w:pPr>
                    <w:r>
                      <w:rPr>
                        <w:sz w:val="18"/>
                        <w:szCs w:val="16"/>
                      </w:rPr>
                      <w:t>Via Skanderberg  12/B - 90030 Santa Cristina Gela (PA) - P.I. 05833220824</w:t>
                    </w:r>
                  </w:p>
                  <w:p>
                    <w:pPr>
                      <w:pStyle w:val="Normal"/>
                      <w:rPr>
                        <w:sz w:val="28"/>
                        <w:szCs w:val="16"/>
                      </w:rPr>
                    </w:pPr>
                    <w:r>
                      <w:rPr>
                        <w:sz w:val="2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posOffset>-1232535</wp:posOffset>
          </wp:positionV>
          <wp:extent cx="7573645" cy="107823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9917"/>
                  <a:stretch>
                    <a:fillRect/>
                  </a:stretch>
                </pic:blipFill>
                <pic:spPr bwMode="auto">
                  <a:xfrm>
                    <a:off x="0" y="0"/>
                    <a:ext cx="7573645" cy="1078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165735</wp:posOffset>
              </wp:positionV>
              <wp:extent cx="7379970" cy="0"/>
              <wp:effectExtent l="6350" t="6350" r="6350" b="6350"/>
              <wp:wrapNone/>
              <wp:docPr id="2" name="Connettore 1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8000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6pt,13.05pt" to="531.45pt,13.05pt" ID="Connettore 1 12" stroked="t" o:allowincell="f" style="position:absolute;mso-position-horizontal:center;mso-position-horizontal-relative:margin">
              <v:stroke color="black" weight="12600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Yu Gothic Light" w:cs="Calibri Light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Calibri Light" w:hAnsi="Calibri Light" w:eastAsia="Yu Gothic Light" w:cs="Times New Roman"/>
      <w:color w:val="2E74B5"/>
      <w:sz w:val="32"/>
      <w:szCs w:val="32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TimesNewRomanPSMT;Times New Roman" w:hAnsi="TimesNewRomanPSMT;Times New Roman" w:eastAsia="Times New Roman" w:cs="TimesNewRomanPSMT;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  <w:ind w:left="7080" w:firstLine="708"/>
      <w:jc w:val="both"/>
    </w:pPr>
    <w:rPr>
      <w:rFonts w:ascii="TimesNewRomanPSMT;Times New Roman" w:hAnsi="TimesNewRomanPSMT;Times New Roman" w:eastAsia="Times New Roman" w:cs="TimesNewRomanPSMT;Times New Roman"/>
      <w:sz w:val="20"/>
      <w:szCs w:val="20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terrenormanne@terrenormanne.it" TargetMode="External"/><Relationship Id="rId2" Type="http://schemas.openxmlformats.org/officeDocument/2006/relationships/hyperlink" Target="mailto:galterrenormanne@terrenorman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0:00Z</dcterms:created>
  <dc:creator>Andrea Schillaci</dc:creator>
  <dc:description/>
  <cp:keywords/>
  <dc:language>en-US</dc:language>
  <cp:lastModifiedBy>Giuseppe Pc</cp:lastModifiedBy>
  <cp:lastPrinted>2017-05-25T11:09:00Z</cp:lastPrinted>
  <dcterms:modified xsi:type="dcterms:W3CDTF">2017-05-25T09:12:00Z</dcterms:modified>
  <cp:revision>3</cp:revision>
  <dc:subject/>
  <dc:title/>
</cp:coreProperties>
</file>