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LLEGATO B – SCHEDA DI AUTOVALUT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RAF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850"/>
        <w:gridCol w:w="1134"/>
        <w:gridCol w:w="993"/>
        <w:gridCol w:w="2409"/>
      </w:tblGrid>
      <w:tr>
        <w:trPr>
          <w:trHeight w:val="6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ERI DI VALUTA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t. Analitico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teggio totale MA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AUTOATTRIBUI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Valutazione titol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 Votazione del titolo di laurea (laurea magistrale o diploma di laurea vecchio ordinamento ante DM 509/199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o a 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86 a 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100 a 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105 a 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e lo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 Titoli post laurea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esenza di corsi di aggiornamento professionali o similari attinenti con le funzioni di RAF in numero superiore a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za di eventuali titoli post laurea (master di I livello, master di II livello, dottorati, specializzazioni, seconda laure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 Esperienza specifica di lavoro con funzioni di responsabilità amministrativa e finanziaria, nell’ambito di un GAL, nel precedente periodo di programmazione 2007/2013 (Approccio Leader PSR 2007/201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suna esperienza come desumibile da CV nell’ambito di un Gal, Programmazone 2007/2013 Approccio Leader PSR 2007/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o a tre anni di esperienza come desumibile da CV nell’ambito di un Gal. Programmazone 2007/2013 Approccio Leader PSR 2007/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tre a cinque anni di esperienza come desumibile da CV nell’ambito di un Gal. Programmazone 2007/2013 Approccio Leader PSR 2007/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 Esperienza nell’ambito di progetti finanziati con fondi comunitari, nazionali o regionali, diversa dall’esperienza valutata di cui al punto 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ssuna esperienza come desumibile da CV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o a tre anni di esperienza come desumibile da CV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tre a cinque anni di esperienza come desumibile da CV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periore a cinque anni di esperienza come desumibile da CV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5  Esperienza specifica di lavoro, maturata in piani e/o progetti di cooperazione interterritoriale e transnazionale, finanziati nell’ambito della programmazione comunitaria 2007/20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perienza continuativa almeno annuale con funzioni tecnico/amministrative in progetti di cooperazione transnazionale nell’ambito della programmazione comunitaria 2007/20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perienza continuativa almeno annuale con funzioni tecnico/amministrative in progetti di cooperazione interterritoriale nell’ambito della programmazione comunitaria 2007/20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6 Comprovato uso e conoscenza del sistema SIA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cata conoscenza e mancato utilizzo del sistema SI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rovato uso e conoscenza del sistema SIAN per funzioni gestionali dimostrabile attraverso abilitazione e/o contratt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 Competenza specialistica in materia di contratti pubblici relativi a lavori, servizi e forniture desumibile da curriculum o altra documentazione, diversa dall’esperienza valutata nell’ambito degli altri criter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suna esperienza documentabile nel settore degli appalti pubbli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uno a tre esperienze documentabili nel settore degli appalti pubbli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tre tre esperienze documentabili nel settore degli appalti pubbli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Stile1"/>
        <w:rPr/>
      </w:pPr>
      <w:r>
        <w:rPr/>
      </w:r>
    </w:p>
    <w:p>
      <w:pPr>
        <w:pStyle w:val="Stile1"/>
        <w:rPr/>
      </w:pPr>
      <w:r>
        <w:rPr/>
      </w:r>
    </w:p>
    <w:p>
      <w:pPr>
        <w:pStyle w:val="Stile1"/>
        <w:rPr/>
      </w:pPr>
      <w:r>
        <w:rPr/>
      </w:r>
    </w:p>
    <w:p>
      <w:pPr>
        <w:pStyle w:val="Stile1"/>
        <w:ind w:left="3828" w:hanging="0"/>
        <w:jc w:val="center"/>
        <w:rPr>
          <w:i/>
          <w:i/>
        </w:rPr>
      </w:pPr>
      <w:r>
        <w:rPr>
          <w:i/>
        </w:rPr>
        <w:t>Firma leggibile per esteso</w:t>
      </w:r>
    </w:p>
    <w:p>
      <w:pPr>
        <w:pStyle w:val="Stile1"/>
        <w:ind w:left="3828" w:hanging="0"/>
        <w:jc w:val="center"/>
        <w:rPr/>
      </w:pPr>
      <w:r>
        <w:rPr/>
        <w:t>_____________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8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</w:tblGrid>
    <w:tr>
      <w:trPr>
        <w:trHeight w:val="283" w:hRule="atLeast"/>
      </w:trPr>
      <w:tc>
        <w:tcPr>
          <w:tcW w:w="9322" w:type="dxa"/>
          <w:tcBorders/>
          <w:vAlign w:val="center"/>
        </w:tcPr>
        <w:p>
          <w:pPr>
            <w:pStyle w:val="OiaeaeiYiio2"/>
            <w:widowControl/>
            <w:snapToGrid w:val="false"/>
            <w:jc w:val="left"/>
            <w:rPr>
              <w:i w:val="false"/>
              <w:i w:val="false"/>
              <w:sz w:val="15"/>
              <w:szCs w:val="15"/>
              <w:lang w:val="it-IT"/>
            </w:rPr>
          </w:pPr>
          <w:r>
            <w:rPr>
              <w:i w:val="false"/>
              <w:sz w:val="15"/>
              <w:szCs w:val="15"/>
              <w:lang w:val="it-IT"/>
            </w:rPr>
          </w:r>
        </w:p>
      </w:tc>
    </w:tr>
  </w:tbl>
  <w:p>
    <w:pPr>
      <w:pStyle w:val="Footer"/>
      <w:spacing w:lineRule="auto" w:line="240"/>
      <w:ind w:right="357" w:hanging="0"/>
      <w:rPr>
        <w:sz w:val="4"/>
        <w:szCs w:val="4"/>
      </w:rPr>
    </w:pPr>
    <w:r>
      <w:rPr>
        <w:sz w:val="4"/>
        <w:szCs w:val="4"/>
      </w:rPr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Times New Roman;Times New Roman"/>
    </w:rPr>
  </w:style>
  <w:style w:type="character" w:styleId="WW8Num3z1">
    <w:name w:val="WW8Num3z1"/>
    <w:qFormat/>
    <w:rPr>
      <w:rFonts w:ascii="Symbol" w:hAnsi="Symbol" w:cs="Times New Roman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  <w:b/>
      <w:sz w:val="24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;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tarSymbol;Arial Unicode MS" w:hAnsi="StarSymbol;Arial Unicode MS" w:cs="Times New Roman;Times New Roman"/>
    </w:rPr>
  </w:style>
  <w:style w:type="character" w:styleId="WW8Num17z1">
    <w:name w:val="WW8Num17z1"/>
    <w:qFormat/>
    <w:rPr>
      <w:rFonts w:ascii="Times New Roman;Times New Roman" w:hAnsi="Times New Roman;Times New Roman" w:cs="Times New Roman;Times New Roman"/>
      <w:b w:val="false"/>
      <w:i w:val="false"/>
      <w:sz w:val="5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tLeast" w:line="240"/>
      <w:ind w:firstLine="397"/>
      <w:jc w:val="both"/>
    </w:pPr>
    <w:rPr>
      <w:spacing w:val="-2"/>
    </w:rPr>
  </w:style>
  <w:style w:type="paragraph" w:styleId="Stile1">
    <w:name w:val="Stile1"/>
    <w:basedOn w:val="Normal"/>
    <w:qFormat/>
    <w:pPr>
      <w:autoSpaceDE w:val="false"/>
      <w:jc w:val="both"/>
    </w:pPr>
    <w:rPr>
      <w:bCs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4:53:00Z</dcterms:created>
  <dc:creator>Carlotta</dc:creator>
  <dc:description/>
  <cp:keywords/>
  <dc:language>en-US</dc:language>
  <cp:lastModifiedBy>daniele blancato</cp:lastModifiedBy>
  <cp:lastPrinted>2017-02-09T13:30:00Z</cp:lastPrinted>
  <dcterms:modified xsi:type="dcterms:W3CDTF">2017-03-17T08:53:00Z</dcterms:modified>
  <cp:revision>25</cp:revision>
  <dc:subject/>
  <dc:title>MODELLO DI DOMANDA</dc:title>
</cp:coreProperties>
</file>