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LLEGATO B – SCHEDA DI AUTOVALUTAZION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CHEDA PER RAT- Responsabile di Area Tecnic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850"/>
        <w:gridCol w:w="1134"/>
        <w:gridCol w:w="993"/>
        <w:gridCol w:w="2409"/>
      </w:tblGrid>
      <w:tr>
        <w:trPr>
          <w:trHeight w:val="6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. Analitic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eggio totale 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AUTOATTRIBUI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Valutazione tito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 Votazione di laurea (laurea magistrale o diploma di laurea vecchio ordinamento ante DM 509/199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o a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86 a 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0 a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5 a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e 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 Titoli post laure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rsi di aggiornamento professionali o similari attinenti con le funzioni di RAT in numero superiore a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eventuali titoli post laurea (master di I livello, master di II livello, dottorati, specializzazioni, seconda laure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3 Esperienza specifica di lavoro con funzioni tecniche e/o istruttorie nell’ambito di un GAL, nel precedente periodo di programmazione 2007/2013 (Approccio Leader PSR 2007/2013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esperienza come desumibile da CV nell’ambito di un 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o a tre anni di esperienza come desumibile da CV nell’ambito di un 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e a cinque anni di esperienza come desumibile da CV nell’ambito di un 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4 Esperienza nell’ambito di progetti finanziati con fondi comunitari, nazionali o regionali diversa dall’esperienza valutata di cui al punto 1.3, oltre i cinque anni minimi previsti come requisito di ammissibilit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esperienza come desumibile da CV oltre i cinque anni necessari per l’ammissione alla proce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o a tre anni di esperienza come desumibile da CV oltre i cinque anni necessari per l’ammissione alla proce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e a cinque anni di esperienza come desumibile da CV oltre i cinque anni necessari per l’ammissione alla proce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 Anni di professione con iscrizione in albo professio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ni maturati nell’ambito di un ordine professionale: fino a cinque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2"/>
                <w:szCs w:val="22"/>
                <w:highlight w:val="yellow"/>
              </w:rPr>
            </w:pPr>
            <w:r>
              <w:rPr>
                <w:b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maturati nell’ambito di un ordine professionale: da cinque anni sino a dieci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2"/>
                <w:szCs w:val="22"/>
                <w:highlight w:val="yellow"/>
              </w:rPr>
            </w:pPr>
            <w:r>
              <w:rPr>
                <w:b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maturati nell’ambito di un ordine professionale: oltre dieci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 Comprovato uso e conoscenza del sistema SIAN per funzioni di istrut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vato uso e conoscenza del sistema SIAN, dimostrabile attraverso abilitazioni e/o contratti per funzioni di istrut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 Conoscenza del contesto territoriale dell’area del Natiblei ( (Buccheri, Buscemi, Canicattini B., Carlentini, Cassaro, Ferla, Francofonte, Palazzolo Acreide, Sortino, Chiaramonte Gulfi, Giarratana, Monterosso Almo, Lentini, Licodia Eubea,  Militello in Val di Catania, Scordia, Vizzini) desumibile da curricul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o scar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a o parzial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na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ind w:left="3828" w:hanging="0"/>
        <w:jc w:val="center"/>
        <w:rPr>
          <w:i/>
          <w:i/>
        </w:rPr>
      </w:pPr>
      <w:r>
        <w:rPr>
          <w:i/>
        </w:rPr>
        <w:t>Firma leggibile per esteso</w:t>
      </w:r>
    </w:p>
    <w:p>
      <w:pPr>
        <w:pStyle w:val="Stile1"/>
        <w:ind w:left="3828" w:hanging="0"/>
        <w:jc w:val="center"/>
        <w:rPr/>
      </w:pPr>
      <w:r>
        <w:rPr/>
        <w:t>________________________________________________</w:t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Stile1"/>
        <w:ind w:left="3828" w:hanging="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CHEDA PER IT- Istruttore tecnico</w:t>
      </w:r>
    </w:p>
    <w:p>
      <w:pPr>
        <w:pStyle w:val="Stile1"/>
        <w:ind w:left="3828" w:hanging="0"/>
        <w:jc w:val="center"/>
        <w:rPr>
          <w:b/>
          <w:b/>
        </w:rPr>
      </w:pPr>
      <w:r>
        <w:rPr>
          <w:b/>
        </w:rPr>
      </w:r>
    </w:p>
    <w:p>
      <w:pPr>
        <w:pStyle w:val="Stile1"/>
        <w:ind w:left="3828" w:hanging="0"/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850"/>
        <w:gridCol w:w="1134"/>
        <w:gridCol w:w="993"/>
        <w:gridCol w:w="2409"/>
      </w:tblGrid>
      <w:tr>
        <w:trPr>
          <w:trHeight w:val="6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. Analitic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eggio totale 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AUTOATTRIBUI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Valutazione tito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 Votazione di laurea (laurea magistrale o diploma di laurea vecchio ordinamento ante DM 509/199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o a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86 a 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0 a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5 a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e 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 Titoli post laure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rsi di aggiornamento professionali o similari attinenti con le funzioni di IT in numero superiore a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eventuali titoli post laurea (master di I livello, master di II livello, dottorati, specializzazioni, seconda laure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3 Esperienza professionale maturata nel periodo di programmazione 2007/2013 (PSR 2007/2013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za di almeno cinque esperienze professionali maturate in attività di cui al periodo di programmazione 2007/2013 (PSR 2007/2013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 Anni di professione con iscrizione in albo professio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ni maturati nell’ambito di un ordine professionale: fino a cinque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maturati nell’ambito di un ordine professionale: da cinque anni sino a dieci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maturati nell’ambito di un ordine professionale: oltre dieci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5 Comprovato uso e conoscenza del sistema SI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Comprovato uso e conoscenza del sistema SIAN, dimostrabile attraverso abilitazioni e/o contratt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 Esperienza nell’ambito di progetti finanziati con risorse europee, nazionali e regionali oltre i cinque anni minimi previsti come requisito di ammissi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esperienza come desumibile da CV oltre i cinque anni necessari per l’ammissione alla proce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o a tre anni di esperienza come desumibile da CV oltre i cinque anni necessari per l’ammissione alla proce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e a cinque anni di esperienza come desumibile da CV oltre i cinque anni necessari per l’ammissione alla proce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1.7 Conoscenza del contesto territoriale dell’area del Natiblei ( (Buccheri, Buscemi, Canicattini B., Carlentini, Cassaro, Ferla, Francofonte, Palazzolo Acreide, Sortino, Chiaramonte Gulfi, Giarratana, Monterosso Almo, Lentini, Licodia Eubea,  Militello in Val di Catania, Scordia, Vizzini) desumibile da curricul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o scar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a o parzial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na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ind w:left="3828" w:hanging="0"/>
        <w:jc w:val="center"/>
        <w:rPr>
          <w:i/>
          <w:i/>
        </w:rPr>
      </w:pPr>
      <w:r>
        <w:rPr>
          <w:i/>
        </w:rPr>
        <w:t>Firma leggibile per esteso</w:t>
      </w:r>
    </w:p>
    <w:p>
      <w:pPr>
        <w:pStyle w:val="Stile1"/>
        <w:ind w:left="3828" w:hanging="0"/>
        <w:jc w:val="center"/>
        <w:rPr/>
      </w:pPr>
      <w:r>
        <w:rPr/>
        <w:t>________________________________________________</w:t>
      </w:r>
    </w:p>
    <w:p>
      <w:pPr>
        <w:pStyle w:val="Stile1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283" w:hRule="atLeast"/>
      </w:trPr>
      <w:tc>
        <w:tcPr>
          <w:tcW w:w="9322" w:type="dxa"/>
          <w:tcBorders/>
          <w:vAlign w:val="center"/>
        </w:tcPr>
        <w:p>
          <w:pPr>
            <w:pStyle w:val="OiaeaeiYiio2"/>
            <w:widowControl/>
            <w:snapToGrid w:val="false"/>
            <w:jc w:val="left"/>
            <w:rPr>
              <w:i w:val="false"/>
              <w:i w:val="false"/>
              <w:sz w:val="15"/>
              <w:szCs w:val="15"/>
              <w:lang w:val="it-IT"/>
            </w:rPr>
          </w:pPr>
          <w:r>
            <w:rPr>
              <w:i w:val="false"/>
              <w:sz w:val="15"/>
              <w:szCs w:val="15"/>
              <w:lang w:val="it-IT"/>
            </w:rPr>
          </w:r>
        </w:p>
      </w:tc>
    </w:tr>
  </w:tbl>
  <w:p>
    <w:pPr>
      <w:pStyle w:val="Footer"/>
      <w:spacing w:lineRule="auto" w:line="24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Times New Roman;Times New Roman"/>
    </w:rPr>
  </w:style>
  <w:style w:type="character" w:styleId="WW8Num3z1">
    <w:name w:val="WW8Num3z1"/>
    <w:qFormat/>
    <w:rPr>
      <w:rFonts w:ascii="Symbol" w:hAnsi="Symbol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b/>
      <w:sz w:val="24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;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tarSymbol;Arial Unicode MS" w:hAnsi="StarSymbol;Arial Unicode MS" w:cs="Times New Roman;Times New Roman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 w:val="false"/>
      <w:i w:val="false"/>
      <w:sz w:val="5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3:00Z</dcterms:created>
  <dc:creator>Carlotta</dc:creator>
  <dc:description/>
  <cp:keywords/>
  <dc:language>en-US</dc:language>
  <cp:lastModifiedBy>daniele blancato</cp:lastModifiedBy>
  <cp:lastPrinted>2017-03-16T15:07:00Z</cp:lastPrinted>
  <dcterms:modified xsi:type="dcterms:W3CDTF">2017-03-17T09:34:00Z</dcterms:modified>
  <cp:revision>30</cp:revision>
  <dc:subject/>
  <dc:title>MODELLO DI DOMANDA</dc:title>
</cp:coreProperties>
</file>