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LLEGATO B – SCHEDA DI AUTOVALUT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EGRETERI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850"/>
        <w:gridCol w:w="1134"/>
        <w:gridCol w:w="993"/>
        <w:gridCol w:w="2409"/>
      </w:tblGrid>
      <w:tr>
        <w:trPr>
          <w:trHeight w:val="6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. Analitic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eggio totale 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AUTOATTRIBUI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 Presenza di titolo di lau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di secondo livello o diploma di laurea ante DM 509/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 Titoli post laure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corsi di aggiornamento professionali o similari attinenti con le funzioni da ricoprire in numero superiore a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eventuali titoli post laurea (master di I livello, master di II livello, dottorati, specializzazioni, seconda laure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3 Esperienza specifica di lavoro con funzioni di segreteria nell’ambito di un GAL, nel precedente periodo di programmazione 2007/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esperienza come desumibile da CV nell’ambito di un 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o a tre anni di esperienza come desumibile da CV nell’ambito di un 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tre a cinque anni di esperienza come desumibile da CV nell’ambito di un 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1.4 Esperienze con funzioni impiegatizie e/o di segreteria o similari presso enti pubblici, pubblico/privati o privati, diverse dall’esperienza valutata di cui al punto 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suna esperienza come desumibile da C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a a tre esperienze come desumibile da C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re tre esperienze come desumibile da C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1.5 Esperienza in progetti finanziati con fondi comunitari, nazionali o regionali diversa dall’esperienza valutata di cui al punto 1.3, oltre i tre anni previsti come requisito di ammissi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suna esperienza come desumibile da C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a una a tre esperienze come desumibile da C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re tre esperienze come desumibile da C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5  Esperienza specifica di lavoro, maturata in piani e/o progetti di cooperazione interterritoriale e transnazionale, finanziati nell’ambito della programmazione comunitaria 2007/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a continuativa almeno annuale con funzioni tecniche/di segreteria in progetti di cooperazione transnazionale nell’ambito della programmazione comunitaria 2007/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a continuativa almeno annuale con funzioni tecniche/di segreteria in progetti di cooperazione interterritoriale nell’ambito della programmazione comunitaria 2007/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 Conoscenza del contesto territoriale dell’area del Natiblei ( (Buccheri, Buscemi, Canicattini B., Carlentini, Cassaro, Ferla, Francofonte, Palazzolo Acreide, Sortino, Chiaramonte Gulfi, Giarratana, Monterosso Almo, Lentini, Licodia Eubea,  Militello in Val di Catania, Scordia, Vizzini) desumibile da curricul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o scar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a o parzialmente 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namente 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ile1"/>
        <w:rPr/>
      </w:pPr>
      <w:r>
        <w:rPr/>
      </w:r>
    </w:p>
    <w:p>
      <w:pPr>
        <w:pStyle w:val="Stile1"/>
        <w:ind w:left="3828" w:hanging="0"/>
        <w:jc w:val="center"/>
        <w:rPr>
          <w:i/>
          <w:i/>
        </w:rPr>
      </w:pPr>
      <w:r>
        <w:rPr>
          <w:i/>
        </w:rPr>
      </w:r>
    </w:p>
    <w:p>
      <w:pPr>
        <w:pStyle w:val="Stile1"/>
        <w:ind w:left="3828" w:hanging="0"/>
        <w:jc w:val="center"/>
        <w:rPr>
          <w:i/>
          <w:i/>
        </w:rPr>
      </w:pPr>
      <w:r>
        <w:rPr>
          <w:i/>
        </w:rPr>
      </w:r>
    </w:p>
    <w:p>
      <w:pPr>
        <w:pStyle w:val="Stile1"/>
        <w:ind w:left="3828" w:hanging="0"/>
        <w:jc w:val="center"/>
        <w:rPr>
          <w:i/>
          <w:i/>
        </w:rPr>
      </w:pPr>
      <w:r>
        <w:rPr>
          <w:i/>
        </w:rPr>
        <w:t>Firma leggibile per esteso</w:t>
      </w:r>
    </w:p>
    <w:p>
      <w:pPr>
        <w:pStyle w:val="Stile1"/>
        <w:ind w:left="3828" w:hanging="0"/>
        <w:jc w:val="center"/>
        <w:rPr/>
      </w:pPr>
      <w:r>
        <w:rPr/>
        <w:t>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283" w:hRule="atLeast"/>
      </w:trPr>
      <w:tc>
        <w:tcPr>
          <w:tcW w:w="9322" w:type="dxa"/>
          <w:tcBorders/>
          <w:vAlign w:val="center"/>
        </w:tcPr>
        <w:p>
          <w:pPr>
            <w:pStyle w:val="OiaeaeiYiio2"/>
            <w:widowControl/>
            <w:snapToGrid w:val="false"/>
            <w:jc w:val="left"/>
            <w:rPr>
              <w:i w:val="false"/>
              <w:i w:val="false"/>
              <w:sz w:val="15"/>
              <w:szCs w:val="15"/>
              <w:lang w:val="it-IT"/>
            </w:rPr>
          </w:pPr>
          <w:r>
            <w:rPr>
              <w:i w:val="false"/>
              <w:sz w:val="15"/>
              <w:szCs w:val="15"/>
              <w:lang w:val="it-IT"/>
            </w:rPr>
          </w:r>
        </w:p>
      </w:tc>
    </w:tr>
  </w:tbl>
  <w:p>
    <w:pPr>
      <w:pStyle w:val="Footer"/>
      <w:spacing w:lineRule="auto" w:line="24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Times New Roman;Times New Roman"/>
    </w:rPr>
  </w:style>
  <w:style w:type="character" w:styleId="WW8Num3z1">
    <w:name w:val="WW8Num3z1"/>
    <w:qFormat/>
    <w:rPr>
      <w:rFonts w:ascii="Symbol" w:hAnsi="Symbol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b/>
      <w:sz w:val="24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;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tarSymbol;Arial Unicode MS" w:hAnsi="StarSymbol;Arial Unicode MS" w:cs="Times New Roman;Times New Roman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b w:val="false"/>
      <w:i w:val="false"/>
      <w:sz w:val="5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240"/>
      <w:ind w:firstLine="397"/>
      <w:jc w:val="both"/>
    </w:pPr>
    <w:rPr>
      <w:spacing w:val="-2"/>
    </w:rPr>
  </w:style>
  <w:style w:type="paragraph" w:styleId="Stile1">
    <w:name w:val="Stile1"/>
    <w:basedOn w:val="Normal"/>
    <w:qFormat/>
    <w:pPr>
      <w:autoSpaceDE w:val="false"/>
      <w:jc w:val="both"/>
    </w:pPr>
    <w:rPr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3:00Z</dcterms:created>
  <dc:creator>Carlotta</dc:creator>
  <dc:description/>
  <cp:keywords/>
  <dc:language>en-US</dc:language>
  <cp:lastModifiedBy>daniele blancato</cp:lastModifiedBy>
  <cp:lastPrinted>2017-02-09T13:30:00Z</cp:lastPrinted>
  <dcterms:modified xsi:type="dcterms:W3CDTF">2017-03-16T12:03:00Z</dcterms:modified>
  <cp:revision>24</cp:revision>
  <dc:subject/>
  <dc:title>MODELLO DI DOMANDA</dc:title>
</cp:coreProperties>
</file>