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iCs/>
          <w:sz w:val="22"/>
        </w:rPr>
        <w:t>GAL TIRRENO EOL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 Ambito 1 Azione PAL 1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O EOL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359888"/>
      <w:bookmarkStart w:id="1" w:name="__Fieldmark__0_133835988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359888"/>
      <w:bookmarkStart w:id="3" w:name="__Fieldmark__1_1338359888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</w:t>
        <w:tab/>
        <w:tab/>
        <w:tab/>
        <w:tab/>
        <w:tab/>
        <w:tab/>
        <w:tab/>
        <w:t xml:space="preserve">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5:00Z</dcterms:created>
  <dc:creator>laura</dc:creator>
  <dc:description/>
  <cp:keywords/>
  <dc:language>en-US</dc:language>
  <cp:lastModifiedBy> </cp:lastModifiedBy>
  <cp:lastPrinted>2008-09-11T11:12:00Z</cp:lastPrinted>
  <dcterms:modified xsi:type="dcterms:W3CDTF">2020-04-07T10:36:00Z</dcterms:modified>
  <cp:revision>4</cp:revision>
  <dc:subject/>
  <dc:title>Al Ministero dell’Economia e delle Finanze</dc:title>
</cp:coreProperties>
</file>