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 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a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upporto alla diversificazione dell’attività agricola verso la creazione e sviluppo di attività extra-agricole"</w:t>
      </w:r>
    </w:p>
    <w:p>
      <w:pPr>
        <w:pStyle w:val="Default"/>
        <w:ind w:left="12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to 1 Turismo Sostenibile - Azione PAL 1.1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rFonts w:ascii="Arial" w:hAnsi="Arial" w:cs="Arial"/>
          <w:b/>
          <w:b/>
          <w:sz w:val="17"/>
          <w:szCs w:val="17"/>
          <w:lang w:val="it-IT"/>
        </w:rPr>
      </w:pPr>
      <w:r>
        <w:rPr>
          <w:rFonts w:cs="Arial" w:ascii="Arial" w:hAnsi="Arial"/>
          <w:b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a regime </w:t>
      </w:r>
      <w:r>
        <w:rPr>
          <w:i/>
          <w:sz w:val="20"/>
          <w:lang w:val="it-IT"/>
        </w:rPr>
        <w:t>de minimis – 6.4.a "</w:t>
      </w:r>
      <w:r>
        <w:rPr>
          <w:i/>
          <w:lang w:val="it-IT"/>
        </w:rPr>
        <w:t xml:space="preserve"> </w:t>
      </w:r>
      <w:r>
        <w:rPr>
          <w:i/>
          <w:sz w:val="20"/>
          <w:szCs w:val="20"/>
          <w:lang w:val="it-IT"/>
        </w:rPr>
        <w:t>Supporto alla diversificazione dell’attività agricola verso la creazione e sviluppo di attività extra-agricole</w:t>
      </w:r>
      <w:r>
        <w:rPr>
          <w:i/>
          <w:sz w:val="20"/>
          <w:lang w:val="it-IT"/>
        </w:rPr>
        <w:t xml:space="preserve"> 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/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/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  <w:szCs w:val="18"/>
              </w:rPr>
              <w:t>Gamplin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, 6.1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TIRRENO EOLIE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TIRRENO EOLIE nel PAL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Agriturismo e diversificazione verso attività</w:t>
            </w:r>
            <w:r>
              <w:rPr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Cs/>
                <w:sz w:val="18"/>
                <w:szCs w:val="18"/>
                <w:lang w:val="it-IT"/>
              </w:rPr>
              <w:t>extra-agrico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33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gricoltura socia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56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duzione di energia da fonti rinnovabili anche per la vendi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97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lizzazione di punti vendita e trasformazione dei prodotti aziendali in prodotti non compresi nell’Allegato 1 del Trattato dell’U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9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guide, servizi informativi, investimenti in strutture per attività di intrattenimento e divertimento e per attività di ristoraz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417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 di trasporto turistic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rFonts w:eastAsia="MS Gothic;ＭＳ ゴシック"/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56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lizzazione di negozi e botteghe di prodotti artigianali o tipic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  <w:tr>
        <w:trPr>
          <w:trHeight w:val="961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Fattorie, giardini didattici, glamping ed </w:t>
            </w:r>
            <w:r>
              <w:rPr>
                <w:color w:val="000000"/>
                <w:sz w:val="18"/>
                <w:szCs w:val="18"/>
                <w:lang w:val="it-IT"/>
              </w:rPr>
              <w:t>investimenti nel campo della realizzazione ed utilizzo delle energie rinnov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18"/>
                <w:szCs w:val="18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 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/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a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/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a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/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 Codice dell’effetto dell’investimento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Indicare se trattasi di investimenti di trasformazione e/o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 Importi al netto dell’IVA ripartito secondo le annualità in cui si prevede verrà sostenuta la spesa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a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Cs/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021"/>
        <w:gridCol w:w="1237"/>
        <w:gridCol w:w="1386"/>
        <w:gridCol w:w="1326"/>
        <w:gridCol w:w="1329"/>
      </w:tblGrid>
      <w:tr>
        <w:trPr>
          <w:trHeight w:val="491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ristrutturazione, recupero, riqualificazione, adeguamento, restauro e risanamento conservativo di fabbricati aziendali esistenti da destinare ad attività agrituristiche, comprese quelle didattiche, ed extra-agricole (sono esclusi quelli collabenti o in corso di costruzione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realizzazione di volumi tecnici e servizi igienici strettamente necessari all'attività agrituristica ed extra-agricola; installazione e/o ripristino degli impiant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 xml:space="preserve">opere connesse al superamento e all'eliminazione delle barriere architettoniche, nonché all'adeguamento alla normativa igienico-sanitaria e di prevenzione dei rischi rientranti negli investimenti riguardanti il miglioramento del bene immobile, con conseguente innalzamento </w:t>
              <w:tab/>
              <w:t>del livello di fruibilit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 xml:space="preserve">acquisto di attrezzature, arredi, corredi, nonché attrezzature info-telematiche per l'accesso </w:t>
              <w:tab/>
              <w:t>a collegamenti a banda larga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realizzazione di interventi per il risparmio idrico, energetico, per la razionale gestione dei rifiuti e per l'approvvigionamento energetico da fonti rinnovabili (con l’esclusione di impianti fotovoltaici a terra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investimenti materiali per gli adeguamenti delle strutture agrituristiche ed extra – agricole, necessari all'ottenimento della certificazione di qualità dei servizi ricettiv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 xml:space="preserve">sistemazione e adeguamento: di spazi aperti da destinare ad agri-campeggio compresi i </w:t>
              <w:tab/>
              <w:t>servizi igienici e bungalow in legno o materiale a ridotto impatto ambientale; di spazi esterni a verde; di viabilità aziendale di accesso e percorsi per gli ospit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opere e attrezzature finalizzate ad ampliare l'offerta dei servizi di tipo sportivo, ricreativo, culturale, escursionistico, agrituristici ed extra-agricoli, punti vendita di prodotti aziendali non agricol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6.4.a_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6.4.a_10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sz w:val="20"/>
                <w:szCs w:val="20"/>
                <w:lang w:val="it-IT"/>
              </w:rPr>
              <w:t>Impianti di raccolta, cippatura, pellettizzazione e stoccaggio di biomasse agro-forestal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  <w:t>Centrali termiche con caldaie alimentate prevalentemente a cippato o a pellets, aventi potenza massima di 1 MW elettrico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sz w:val="20"/>
                <w:szCs w:val="20"/>
                <w:lang w:val="it-IT"/>
              </w:rPr>
            </w:pPr>
            <w:r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  <w:t>Piccoli impianti di produzione di energia elettrica da fonti rinnovabili, aventi potenza massima di 100 KW per il fotovoltaico e di 60KW per l’eolico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</w:pPr>
            <w:r>
              <w:rPr>
                <w:sz w:val="20"/>
                <w:szCs w:val="20"/>
                <w:lang w:val="it-IT"/>
              </w:rPr>
              <w:t xml:space="preserve">Impianti ausiliari finalizzati alla realizzazione delle tipologie previste ai punti precedenti e impianti di co-generazione per la produzione combinata di elettricità e calore da fotovoltaico e minieolico con percentuale minima utilizzata di cogenerazione termica non inferiore al 40% (cfr. art. 13 Reg. </w:t>
            </w:r>
            <w:r>
              <w:rPr>
                <w:sz w:val="20"/>
                <w:szCs w:val="20"/>
              </w:rPr>
              <w:t>UE 807/20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</w:pPr>
            <w:r>
              <w:rPr>
                <w:rFonts w:eastAsia="Times New Roman" w:cs="Calibri"/>
                <w:color w:val="00000A"/>
                <w:sz w:val="20"/>
                <w:szCs w:val="20"/>
                <w:lang w:val="it-IT" w:eastAsia="zh-C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a_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3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54125698" r:id="rId1"/>
      </w:object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93517478" r:id="rId1"/>
      </w:object>
      <w:drawing>
        <wp:anchor behindDoc="0" distT="0" distB="0" distL="114935" distR="114935" simplePos="0" locked="0" layoutInCell="0" allowOverlap="1" relativeHeight="10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32452526" r:id="rId1"/>
      </w:object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1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42754636" r:id="rId1"/>
      </w:object>
      <w:drawing>
        <wp:anchor behindDoc="0" distT="0" distB="0" distL="114935" distR="114935" simplePos="0" locked="0" layoutInCell="0" allowOverlap="1" relativeHeight="137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8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1990090</wp:posOffset>
          </wp:positionH>
          <wp:positionV relativeFrom="paragraph">
            <wp:posOffset>-188595</wp:posOffset>
          </wp:positionV>
          <wp:extent cx="676910" cy="676910"/>
          <wp:effectExtent l="0" t="0" r="0" b="0"/>
          <wp:wrapNone/>
          <wp:docPr id="18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3866515</wp:posOffset>
          </wp:positionH>
          <wp:positionV relativeFrom="paragraph">
            <wp:posOffset>53975</wp:posOffset>
          </wp:positionV>
          <wp:extent cx="676910" cy="676910"/>
          <wp:effectExtent l="0" t="0" r="0" b="0"/>
          <wp:wrapNone/>
          <wp:docPr id="2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0">
          <wp:simplePos x="0" y="0"/>
          <wp:positionH relativeFrom="column">
            <wp:posOffset>5006975</wp:posOffset>
          </wp:positionH>
          <wp:positionV relativeFrom="paragraph">
            <wp:posOffset>53975</wp:posOffset>
          </wp:positionV>
          <wp:extent cx="570865" cy="499110"/>
          <wp:effectExtent l="0" t="0" r="0" b="0"/>
          <wp:wrapSquare wrapText="bothSides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26.5pt;height:31.9pt" filled="f" o:ole="">
          <v:imagedata r:id="rId5" o:title=""/>
        </v:shape>
        <o:OLEObject Type="Embed" ProgID="" ShapeID="ole_rId4" DrawAspect="Content" ObjectID="_654352927" r:id="rId4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drawing>
        <wp:anchor behindDoc="0" distT="0" distB="0" distL="114935" distR="114935" simplePos="0" locked="0" layoutInCell="0" allowOverlap="1" relativeHeight="85">
          <wp:simplePos x="0" y="0"/>
          <wp:positionH relativeFrom="column">
            <wp:posOffset>2968625</wp:posOffset>
          </wp:positionH>
          <wp:positionV relativeFrom="paragraph">
            <wp:posOffset>-10160</wp:posOffset>
          </wp:positionV>
          <wp:extent cx="570865" cy="499110"/>
          <wp:effectExtent l="0" t="0" r="0" b="0"/>
          <wp:wrapSquare wrapText="bothSides"/>
          <wp:docPr id="3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2028190</wp:posOffset>
          </wp:positionH>
          <wp:positionV relativeFrom="paragraph">
            <wp:posOffset>-117475</wp:posOffset>
          </wp:positionV>
          <wp:extent cx="676910" cy="676910"/>
          <wp:effectExtent l="0" t="0" r="0" b="0"/>
          <wp:wrapNone/>
          <wp:docPr id="3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3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26.5pt;height:31.9pt" filled="f" o:ole="">
          <v:imagedata r:id="rId5" o:title=""/>
        </v:shape>
        <o:OLEObject Type="Embed" ProgID="" ShapeID="ole_rId4" DrawAspect="Content" ObjectID="_1238511117" r:id="rId4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Cambria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oleObject" Target="embeddings/oleObject5.bin"/><Relationship Id="rId5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2.wmf"/><Relationship Id="rId4" Type="http://schemas.openxmlformats.org/officeDocument/2006/relationships/oleObject" Target="embeddings/oleObject6.bin"/><Relationship Id="rId5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53:00Z</dcterms:created>
  <dc:creator>Alessandra</dc:creator>
  <dc:description/>
  <cp:keywords/>
  <dc:language>en-US</dc:language>
  <cp:lastModifiedBy> </cp:lastModifiedBy>
  <cp:lastPrinted>2017-10-17T11:31:00Z</cp:lastPrinted>
  <dcterms:modified xsi:type="dcterms:W3CDTF">2020-04-07T09:53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