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I ACI nella persona del Responsabile di Piano dott. PRIVITERA ANNA MARIA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RVNMR68T51C351E</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I ACI e della Ditta / Società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TERRE DI AC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GAL TERRE DI ACI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TERRE DI AC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TERRE DI ACI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40:00Z</dcterms:created>
  <dc:creator>Alessandro Zuccarello</dc:creator>
  <dc:description/>
  <cp:keywords/>
  <dc:language>en-US</dc:language>
  <cp:lastModifiedBy>Alfia Serafina Nucifora</cp:lastModifiedBy>
  <cp:lastPrinted>2017-01-12T12:04:00Z</cp:lastPrinted>
  <dcterms:modified xsi:type="dcterms:W3CDTF">2019-10-30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