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(All. n. 4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ZIONE DEL PROGETTIST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(resa ai sensi dell’ art. 49 comma 5 della L.R. n. 13/8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/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__________________________ nato/a a __________________ il _________ codice  fiscale __________________ documento di identità tipo (*)________________ n. _____________ allegato in copia ai sensi e per gli effetti degli artt.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38, comma 3, 46 e 47 D.P.R. 28 dicembre 2000, n. 445, residente a______________ in ______________ Via__________________________ n. ___</w:t>
      </w:r>
      <w:r>
        <w:rPr>
          <w:rFonts w:cs="Times New Roman" w:ascii="Times New Roman" w:hAnsi="Times New Roman"/>
          <w:sz w:val="20"/>
          <w:szCs w:val="20"/>
        </w:rPr>
        <w:t xml:space="preserve">, regolarmente iscritto/a all’Ordine dei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Provincia di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al n.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________</w:t>
      </w:r>
      <w:r>
        <w:rPr>
          <w:rFonts w:cs="Times New Roman" w:ascii="Times New Roman" w:hAnsi="Times New Roman"/>
          <w:sz w:val="20"/>
          <w:szCs w:val="20"/>
        </w:rPr>
        <w:t>, nella qualità di redattore del progetto, in conformità a quanto previsto dall’art. 49, comma 5, della Legge Regionale n. 13/86 e sotto la propria responsabilità professional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e le opere progettate per conto del Sig/r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_________________________ nato/a a __________________ il _________ codice  fiscale __________________ documento di identità tipo (*)_______________ n. ___________ allegato in copia ai sensi e per gli effetti degli artt.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38, comma 3, 46 e 47 D.P.R. 28 dicembre 2000, n. 445, residente a_________________ in __________________Via__________________________, n. 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in qualità titolare della ditt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>, P.IV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, con sede legale 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n. ___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quale committente dei lavori previsti nel progetto da realizzare a valere sul bando pubblico P.S.R. Sicilia 2014/2020 – Misura 6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ottomisura 6.4.c / Azione 1.2 del PAL Sistema Nebrodi 2014-2020 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Investimenti per la creazione e lo sviluppo di attività extra- agricole - “Sostegno per la creazione o sviluppo di imprese extra agricole nei settori del commercio, artigianale, turistico, dei servizi e dell’innovazione tecnologica”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ono conformi alle norme e ai regolamenti che disciplinano le diverse materie interessa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ogo e data                                                                                                                                       IL TECNICO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496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cs="Mangal"/>
              <w:b/>
              <w:b/>
              <w:sz w:val="28"/>
              <w:lang w:val="zxx"/>
            </w:rPr>
          </w:pPr>
          <w:r>
            <w:rPr>
              <w:rFonts w:cs="Mangal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7:00Z</dcterms:created>
  <dc:creator>Ale</dc:creator>
  <dc:description/>
  <cp:keywords/>
  <dc:language>en-US</dc:language>
  <cp:lastModifiedBy>nuccia sottosanti</cp:lastModifiedBy>
  <cp:lastPrinted>2019-11-13T20:41:00Z</cp:lastPrinted>
  <dcterms:modified xsi:type="dcterms:W3CDTF">2020-02-26T2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