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ISC MADONIE nella persona del Responsabile di Piano dott. COSTANZO DARIO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CSTDRA61R17G273L</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ISC MADONI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ISC MADONI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ISC MADONI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ISC MADONI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ISC MADONI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28:00Z</dcterms:created>
  <dc:creator>Alessandro Zuccarello</dc:creator>
  <dc:description/>
  <cp:keywords/>
  <dc:language>en-US</dc:language>
  <cp:lastModifiedBy>user</cp:lastModifiedBy>
  <cp:lastPrinted>2017-01-12T12:04:00Z</cp:lastPrinted>
  <dcterms:modified xsi:type="dcterms:W3CDTF">2020-03-20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