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1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3– “Sostegno ad investimenti per il completamento della filiera in ambito extra-agricolo”</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06425179"/>
      <w:bookmarkStart w:id="1" w:name="__Fieldmark__0_32064251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6425179"/>
      <w:bookmarkStart w:id="3" w:name="__Fieldmark__1_32064251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6425179"/>
      <w:bookmarkStart w:id="5" w:name="__Fieldmark__2_32064251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06425179"/>
      <w:bookmarkStart w:id="7" w:name="__Fieldmark__3_32064251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Arial" w:hAnsi="Arial" w:eastAsia="Times New Roman;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mac systems emerilli</cp:lastModifiedBy>
  <dcterms:modified xsi:type="dcterms:W3CDTF">2020-01-08T09:43:00Z</dcterms:modified>
  <cp:revision>6</cp:revision>
  <dc:subject/>
  <dc:title>VERBALE DI ELEZIONE DEL RAPPRESENTANTE DEI LAVORATORI PER LA SICUREZZA</dc:title>
</cp:coreProperties>
</file>