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omisura 6.2 ambito 2</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2.1.1 “Start up: sostegno all’avviamento di attività extra-agricole per un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t>Codice Bando 43684</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63484103"/>
      <w:bookmarkStart w:id="1" w:name="__Fieldmark__0_28634841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63484103"/>
      <w:bookmarkStart w:id="3" w:name="__Fieldmark__1_28634841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63484103"/>
      <w:bookmarkStart w:id="5" w:name="__Fieldmark__2_28634841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63484103"/>
      <w:bookmarkStart w:id="7" w:name="__Fieldmark__3_28634841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i/>
        <w:i/>
        <w:iCs/>
        <w:sz w:val="16"/>
        <w:szCs w:val="16"/>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i/>
        <w:i/>
        <w:iCs/>
        <w:sz w:val="14"/>
        <w:szCs w:val="14"/>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Andrea Brogna</cp:lastModifiedBy>
  <dcterms:modified xsi:type="dcterms:W3CDTF">2020-04-02T13:00:00Z</dcterms:modified>
  <cp:revision>7</cp:revision>
  <dc:subject/>
  <dc:title>VERBALE DI ELEZIONE DEL RAPPRESENTANTE DEI LAVORATORI PER LA SICUREZZA</dc:title>
</cp:coreProperties>
</file>