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5</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di fruizione pubblica in infrastrutture ricreative, informazioni turistiche e infrastrutture turistiche su piccola scala</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 Comune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49533980"/>
      <w:bookmarkStart w:id="1" w:name="__Fieldmark__0_12495339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49533980"/>
      <w:bookmarkStart w:id="3" w:name="__Fieldmark__1_12495339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49533980"/>
      <w:bookmarkStart w:id="5" w:name="__Fieldmark__2_12495339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49533980"/>
      <w:bookmarkStart w:id="7" w:name="__Fieldmark__3_12495339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2:00Z</dcterms:created>
  <dc:creator>Fabio Torrente</dc:creator>
  <dc:description/>
  <cp:keywords/>
  <dc:language>en-US</dc:language>
  <cp:lastModifiedBy>User</cp:lastModifiedBy>
  <dcterms:modified xsi:type="dcterms:W3CDTF">2020-03-23T12:02:00Z</dcterms:modified>
  <cp:revision>4</cp:revision>
  <dc:subject/>
  <dc:title>VERBALE DI ELEZIONE DEL RAPPRESENTANTE DEI LAVORATORI PER LA SICUREZZA</dc:title>
</cp:coreProperties>
</file>