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0"/>
          <w:szCs w:val="20"/>
          <w:u w:val="none"/>
          <w:lang w:val="it-IT" w:eastAsia="zh-CN" w:bidi="hi-IN"/>
        </w:rPr>
      </w:pPr>
      <w:r>
        <w:rPr>
          <w:rFonts w:eastAsia="Liberation Serif;Times New Roman" w:cs="Liberation Serif;Times New Roman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t xml:space="preserve"> </w:t>
      </w: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drawing>
          <wp:inline distT="0" distB="0" distL="0" distR="0">
            <wp:extent cx="90614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t xml:space="preserve">               </w:t>
      </w: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drawing>
          <wp:inline distT="0" distB="0" distL="0" distR="0">
            <wp:extent cx="1028700" cy="77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t xml:space="preserve">            </w:t>
      </w: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drawing>
          <wp:inline distT="0" distB="0" distL="0" distR="0">
            <wp:extent cx="1424305" cy="103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t xml:space="preserve">  </w:t>
      </w:r>
      <w:r>
        <w:rPr>
          <w:rFonts w:eastAsia="SimSun" w:cs="Times New Roman" w:ascii="Times New Roman" w:hAnsi="Times New Roman"/>
          <w:b/>
          <w:bCs/>
          <w:color w:val="auto"/>
          <w:kern w:val="2"/>
          <w:sz w:val="20"/>
          <w:szCs w:val="20"/>
          <w:u w:val="none"/>
          <w:lang w:val="it-IT" w:eastAsia="zh-CN" w:bidi="hi-IN"/>
        </w:rPr>
        <w:t xml:space="preserve">Denominazione e logo              </w:t>
        <w:tab/>
        <w:t xml:space="preserve"> </w:t>
        <w:tab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del prestatore</w:t>
      </w:r>
    </w:p>
    <w:p>
      <w:pPr>
        <w:pStyle w:val="Normal"/>
        <w:jc w:val="left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0"/>
          <w:szCs w:val="20"/>
          <w:u w:val="none"/>
          <w:lang w:val="it-IT" w:eastAsia="zh-CN" w:bidi="hi-IN"/>
        </w:rPr>
        <w:t xml:space="preserve"> </w:t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GRAMMA DI SVILUPPO RURALE SICILIA 2014-2020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sura 1 – Trasferimento di conoscenza e azioni di informazione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ottomisura 1.1 “Sostegno ad azioni di formazione professionale e acquisizione di competenze”</w:t>
      </w:r>
    </w:p>
    <w:p>
      <w:pPr>
        <w:pStyle w:val="Default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spacing w:lineRule="auto" w:line="360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000000"/>
          <w:kern w:val="2"/>
          <w:sz w:val="22"/>
          <w:szCs w:val="32"/>
          <w:u w:val="none"/>
          <w:lang w:val="it-IT" w:eastAsia="zh-CN" w:bidi="hi-IN"/>
        </w:rPr>
        <w:t>Allegato n. 3 al Bando pubblico</w:t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eastAsia="SimSun" w:cs="Mangal"/>
          <w:b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pPr>
      <w:r>
        <w:rPr>
          <w:rFonts w:eastAsia="SimSun" w:cs="Mangal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36"/>
          <w:szCs w:val="32"/>
          <w:u w:val="none"/>
          <w:shd w:fill="auto" w:val="clear"/>
          <w:lang w:val="en-US" w:eastAsia="zh-CN" w:bidi="hi-IN"/>
        </w:rPr>
        <w:t>FORMULARIO PROPOSTA FORMATIVA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  <w:t>INTERVENTO (COD.) ______________________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  <w:t>FOCUS AREA  ____________________________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  <w:t>CUAA: 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  <w:t>COMUNE ___________________________________________ PROV. 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hd w:fill="auto" w:val="clear"/>
          <w:lang w:val="en-US"/>
        </w:rPr>
      </w:pPr>
      <w:r>
        <w:rPr>
          <w:rFonts w:cs="Times New Roman" w:ascii="Times New Roman" w:hAnsi="Times New Roman"/>
          <w:b/>
          <w:sz w:val="24"/>
          <w:shd w:fill="auto" w:val="clear"/>
          <w:lang w:val="en-US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u w:val="none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shd w:fill="auto" w:val="clear"/>
          <w:lang w:val="it-IT" w:eastAsia="zh-CN" w:bidi="hi-IN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u w:val="none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shd w:fill="auto" w:val="clear"/>
          <w:lang w:val="it-IT" w:eastAsia="zh-CN" w:bidi="hi-IN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it-IT" w:eastAsia="zh-CN" w:bidi="hi-I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  <w:t>data</w:t>
      </w:r>
    </w:p>
    <w:p>
      <w:pPr>
        <w:pStyle w:val="Normal"/>
        <w:ind w:left="5046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  <w:t xml:space="preserve">                                                                              </w:t>
      </w: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  <w:t>Il legale rappresentante</w:t>
      </w:r>
    </w:p>
    <w:p>
      <w:pPr>
        <w:pStyle w:val="Normal"/>
        <w:ind w:left="5046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  <w:t>(timbro e firma)</w:t>
      </w:r>
    </w:p>
    <w:p>
      <w:pPr>
        <w:pStyle w:val="Normal"/>
        <w:ind w:left="5046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r>
    </w:p>
    <w:p>
      <w:pPr>
        <w:pStyle w:val="Normal"/>
        <w:ind w:left="5046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r>
    </w:p>
    <w:p>
      <w:pPr>
        <w:pStyle w:val="Normal"/>
        <w:ind w:left="5046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r>
    </w:p>
    <w:p>
      <w:pPr>
        <w:pStyle w:val="Normal"/>
        <w:ind w:left="5046" w:right="0" w:hanging="0"/>
        <w:jc w:val="center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u w:val="none"/>
          <w:lang w:val="it-IT" w:eastAsia="zh-CN" w:bidi="hi-I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color w:val="auto"/>
          <w:kern w:val="2"/>
          <w:sz w:val="32"/>
          <w:szCs w:val="32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32"/>
          <w:szCs w:val="32"/>
          <w:u w:val="none"/>
          <w:lang w:val="it-IT" w:eastAsia="zh-CN" w:bidi="hi-IN"/>
        </w:rPr>
        <w:t xml:space="preserve">Formulario della proposta progettuale </w:t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color w:val="auto"/>
          <w:kern w:val="2"/>
          <w:sz w:val="32"/>
          <w:szCs w:val="32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auto"/>
          <w:kern w:val="2"/>
          <w:sz w:val="32"/>
          <w:szCs w:val="32"/>
          <w:lang w:val="it-IT" w:eastAsia="zh-CN" w:bidi="hi-I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Il presente formulario è suddiviso quattro in sezioni che devono essere compilate in ogni loro parte.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ARTE PRIMA - </w:t>
      </w: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QUALIFICAZIONE DEL SOGGETTO PROPONENTE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1 Denominazione e ragione sociale: …….………………………………………..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………………………………………………………………………………………</w:t>
      </w: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2 Classificazione del Soggetto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ab/>
        <w:t xml:space="preserve">- soggetto pubblico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>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- soggetto privato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>□</w:t>
      </w: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>Forma giuridica…………………………………………………………………………….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hd w:fill="auto" w:val="cle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3 Accreditamento</w:t>
      </w:r>
    </w:p>
    <w:p>
      <w:pPr>
        <w:pStyle w:val="Normal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cs="Times New Roman" w:ascii="Times New Roman" w:hAnsi="Times New Roman"/>
          <w:b w:val="false"/>
          <w:bCs w:val="false"/>
          <w:shd w:fill="auto" w:val="clear"/>
        </w:rPr>
        <w:t xml:space="preserve">Ha presentato domanda di accreditamento per la macrotipologia formativa “Formazione continua e permanente” ai sensi del D.P.n.25 del 1.10.2015 pubblicato su GURS n.44 del 30.10.2015                          </w:t>
      </w:r>
      <w:r>
        <w:rPr>
          <w:rFonts w:cs="Times New Roman" w:ascii="Times New Roman" w:hAnsi="Times New Roman"/>
          <w:b/>
          <w:bCs/>
          <w:shd w:fill="auto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" w:leader="none"/>
        </w:tabs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6735</wp:posOffset>
                </wp:positionH>
                <wp:positionV relativeFrom="paragraph">
                  <wp:posOffset>22225</wp:posOffset>
                </wp:positionV>
                <wp:extent cx="180975" cy="1822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05pt;margin-top:1.75pt;width:14.2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" w:leader="none"/>
        </w:tabs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la stessa si trova in fase di accreditamento provvisorio con codice CIR </w:t>
      </w:r>
      <w:r>
        <w:rPr/>
        <w:t>n………...la stessa si trova in fase di accreditamento definitivo con codice C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1660</wp:posOffset>
                </wp:positionH>
                <wp:positionV relativeFrom="paragraph">
                  <wp:posOffset>22225</wp:posOffset>
                </wp:positionV>
                <wp:extent cx="137160" cy="1822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82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8pt;margin-top:1.75pt;width:10.75pt;height:14.3pt;flip:x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n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6" w:leader="none"/>
        </w:tabs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Altro (specificare) ……………………………………..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4 Referente/coordinatore della proposta formativa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ognome……............................................……………………………………………………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Nome……………….............................……………………………………………………..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odice fiscale…………...................…….………………………………………………..………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E-mail ….............................................…….………………………………………………...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Pec…………………………….............…..……………………………………………………...…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el. …….………………………...............……………………………………………………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5 Progettista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ognome………............................…................  Nome………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odice fiscale…………………...............................……………………………………………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E-mail ….............................................…….………………………………………………...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el. …..………………………...............…………………………………………………….......…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1.6 Sede legale 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dirizzo……………...................................……………………………………………….………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AP………................................……………………………………………………………….…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Prov………………………..…. Comune………...........……………………………..............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el…...............................................................………………………………………………..……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fax……...............……………………………………………........................................…………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E-mail ….............…………………………………………….....................................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Pec........................…………………………………………….......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7 Ente previdenziale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PS/INPDAP sede di……......................................………….matr. nr…….................................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AIL sede di……………........................................…………matr  nr……...................................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1.8 Sede di conservazione della documentazione (se diversa dalla sede legale)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dirizzo………………………...........................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AP………….............................………………………………………………………………...…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Prov……………………………………….... Comune………………….….............................…….</w:t>
      </w:r>
    </w:p>
    <w:p>
      <w:pPr>
        <w:pStyle w:val="Normal"/>
        <w:spacing w:lineRule="auto" w:line="36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E-mail………………........................................…………………………………………………..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bCs/>
          <w:shd w:fill="auto" w:val="clear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Pec ...................................................................…………………………………………………......</w:t>
      </w:r>
    </w:p>
    <w:p>
      <w:pPr>
        <w:pStyle w:val="Normal"/>
        <w:rPr>
          <w:rFonts w:ascii="Times New Roman" w:hAnsi="Times New Roman" w:cs="Times New Roman"/>
          <w:b/>
          <w:b/>
          <w:bCs/>
          <w:shd w:fill="auto" w:val="clear"/>
        </w:rPr>
      </w:pPr>
      <w:r>
        <w:rPr>
          <w:rFonts w:cs="Times New Roman" w:ascii="Times New Roman" w:hAnsi="Times New Roman"/>
          <w:b/>
          <w:bCs/>
          <w:shd w:fill="auto" w:val="clear"/>
        </w:rPr>
      </w:r>
    </w:p>
    <w:p>
      <w:pPr>
        <w:pStyle w:val="Normal"/>
        <w:ind w:left="567" w:right="0" w:hanging="567"/>
        <w:jc w:val="both"/>
        <w:rPr>
          <w:rFonts w:ascii="Times New Roman" w:hAnsi="Times New Roman" w:eastAsia="SimSu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1.9 Attività formative rivolte al mondo agricolo finanziate a valere su risorse pubbliche comunitarie, nazionali, regionali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5"/>
        <w:gridCol w:w="1285"/>
        <w:gridCol w:w="1629"/>
        <w:gridCol w:w="1500"/>
        <w:gridCol w:w="1264"/>
        <w:gridCol w:w="1297"/>
        <w:gridCol w:w="1380"/>
      </w:tblGrid>
      <w:tr>
        <w:trPr/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Anno di riferimento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Durata del progetto 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(ore)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Attività formative  concluse/Attività formative finanziate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Allievi formati/allievi iscritti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Area professionale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Decreto di finanziament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Breve descrizione del progetto</w:t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ind w:left="567" w:right="0" w:hanging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1.10 Grado di efficienza delle attività formative realizzat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misurato in termini di rapporto tra n. corsi conclusi e n. corsi finanziati nel quadriennio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5"/>
        <w:gridCol w:w="4243"/>
        <w:gridCol w:w="3967"/>
      </w:tblGrid>
      <w:tr>
        <w:trPr/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Anno</w:t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N. Attività formative finanziate</w:t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N. Attività formative concluse</w:t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2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3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4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5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4"/>
                <w:szCs w:val="24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4"/>
                <w:szCs w:val="24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totale</w:t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4"/>
                <w:szCs w:val="24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4"/>
                <w:szCs w:val="24"/>
                <w:shd w:fill="auto" w:val="clear"/>
                <w:lang w:val="it-IT" w:eastAsia="zh-CN" w:bidi="hi-IN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ind w:left="567" w:right="0" w:hanging="567"/>
        <w:jc w:val="both"/>
        <w:rPr>
          <w:rFonts w:ascii="Times New Roman" w:hAnsi="Times New Roman" w:eastAsia="SimSun" w:cs="Times New Roman"/>
          <w:b/>
          <w:b/>
          <w:bCs/>
          <w:color w:val="auto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1.11 Grado di efficienza dell'attività formative realizzat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con riferimento al tasso di formazione degli allievi dato dal rapporto tra il n. allievi formati  e il n. allievi iscritti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"/>
        <w:gridCol w:w="4307"/>
        <w:gridCol w:w="3925"/>
      </w:tblGrid>
      <w:tr>
        <w:trPr/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Anno</w:t>
            </w:r>
          </w:p>
        </w:tc>
        <w:tc>
          <w:tcPr>
            <w:tcW w:w="4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n. allievi iscritti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n. allievi formati</w:t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2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3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4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2015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  <w:tr>
        <w:trPr/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totale</w:t>
            </w:r>
          </w:p>
        </w:tc>
        <w:tc>
          <w:tcPr>
            <w:tcW w:w="4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color w:val="auto"/>
                <w:kern w:val="2"/>
                <w:sz w:val="22"/>
                <w:szCs w:val="22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1.12 Risorse professional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sz w:val="22"/>
          <w:szCs w:val="22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 xml:space="preserve">Elenco  del personale coinvolto </w:t>
      </w:r>
    </w:p>
    <w:tbl>
      <w:tblPr>
        <w:tblW w:w="9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9"/>
        <w:gridCol w:w="1930"/>
        <w:gridCol w:w="1929"/>
        <w:gridCol w:w="1917"/>
        <w:gridCol w:w="1918"/>
      </w:tblGrid>
      <w:tr>
        <w:trPr/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Nome e cognome</w:t>
            </w:r>
          </w:p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Ruolo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Titolo di studio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Esperienza 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Materie trattate nella proposta formativa </w:t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>Il curriculum del personale coinvolto per la dimostrazione della specifica competenza tecnico-scientfica in relazione alle tematiche da affrontare, nonché alle discipline trattate, anche con riferimento al titolo di studio e alle esperienze professionali dei singoli docenti è depositato presso l'ente: _______________________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Heading1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Heading1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eastAsia="SimSun" w:cs="Times New Roman"/>
          <w:b/>
          <w:b/>
          <w:smallCaps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RTE SECONDA - CARATTERISTICHE DELLA PROPOSTA PROGETTUALE</w:t>
      </w:r>
    </w:p>
    <w:p>
      <w:pPr>
        <w:pStyle w:val="Normal"/>
        <w:tabs>
          <w:tab w:val="clear" w:pos="709"/>
          <w:tab w:val="left" w:pos="984" w:leader="none"/>
        </w:tabs>
        <w:spacing w:before="120" w:after="0"/>
        <w:ind w:left="624" w:right="0" w:hanging="624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smallCaps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2.1  RILEVAZIONE E ANALISI DEI FABBISOGNI FORMATIVI 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(max 3500 caratteri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 questa sezione occorre evidenziare: la finalità della proposta formativa, la contestualizzazione dell'intervento formativo con il tessuto produttivo, economico e sociale regionale/locale in funzione dei fabbisogni emersi dall'analisi di contesto, gli strumenti e le modalità volti a promuovere il rispetto ed il rafforzamento dei principi di pari opportunità e non discriminazione e di parità di genere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0"/>
        <w:ind w:left="360" w:right="0" w:hanging="360"/>
        <w:jc w:val="both"/>
        <w:rPr>
          <w:rFonts w:ascii="Times New Roman" w:hAnsi="Times New Roman" w:eastAsia="SimSun" w:cs="Times New Roman"/>
          <w:b/>
          <w:b/>
          <w:bCs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smallCaps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2.2 DESCRIZIONE DEL PERCORSO FORMATIVO 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2.2.1 </w:t>
      </w: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itolo/denominazione………….......................................................................................…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Focus area     ………………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2 .2.2 O</w:t>
      </w: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biettivi formativi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(max 3500 caratteri)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escrivere gli obiettivi formativi del corso, specificando s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è finalizzato a fornire ai partecipanti le competenze necessarie per introdurre innovazioni tecnologiche ed organizzative, con particolare riferimento alla sostenibilità ambientale delle aziende e ai cambiamenti climatic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è rivolto ai destinatari finali appartenenti alle categorie prioritarie, con l'indicazione delle categorie (giovani agricoltori, agricoltori donne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34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escrivere la rispondenza della proposta progettuale con gli obiettivi della focus area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57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57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Riferimenti normativi (se previsti)……………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ematica strategica principale……………………….…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ematiche strategiche trasversali……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left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urata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left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n. edizioni….. </w:t>
      </w:r>
    </w:p>
    <w:p>
      <w:pPr>
        <w:pStyle w:val="Normal"/>
        <w:tabs>
          <w:tab w:val="clear" w:pos="709"/>
          <w:tab w:val="left" w:pos="360" w:leader="none"/>
        </w:tabs>
        <w:spacing w:before="57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Sede di svolgimento</w:t>
      </w:r>
      <w:r>
        <w:rPr>
          <w:rFonts w:eastAsia="SimSun" w:cs="Times New Roman" w:ascii="Times New Roman" w:hAnsi="Times New Roman"/>
          <w:b w:val="false"/>
          <w:bCs w:val="false"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…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0" w:leader="none"/>
        </w:tabs>
        <w:spacing w:before="57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2.2.3 </w:t>
      </w: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Tipologia dell'attività formativa (codice intervento)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intervento formativo 1.1._01………………………….□ 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tervento formativo 1.1._02………………………….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tervento formativo 1.1._03………………………….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tervento formativo 1.1._04………………………….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tervento formativo 1.1._05………………………….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ntervento formativo 1</w:t>
      </w:r>
      <w:r>
        <w:rPr>
          <w:rFonts w:eastAsia="SimSun" w:cs="Times New Roman" w:ascii="Times New Roman" w:hAnsi="Times New Roman"/>
          <w:b w:val="false"/>
          <w:bCs w:val="false"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.1._06……………………..…..</w:t>
      </w: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□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5"/>
        <w:gridCol w:w="1524"/>
        <w:gridCol w:w="1931"/>
        <w:gridCol w:w="2727"/>
      </w:tblGrid>
      <w:tr>
        <w:trPr/>
        <w:tc>
          <w:tcPr>
            <w:tcW w:w="3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Attivita formativa 1.1._01</w:t>
            </w:r>
          </w:p>
        </w:tc>
        <w:tc>
          <w:tcPr>
            <w:tcW w:w="3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Modalità di erogazione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34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aula in presenza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Blended e-learning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E-learning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sincrona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napToGrid w:val="false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  <w:tc>
          <w:tcPr>
            <w:tcW w:w="1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 xml:space="preserve">asincrona 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napToGrid w:val="false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</w:tr>
      <w:tr>
        <w:trPr/>
        <w:tc>
          <w:tcPr>
            <w:tcW w:w="34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  <w:tc>
          <w:tcPr>
            <w:tcW w:w="15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mista</w:t>
            </w:r>
          </w:p>
        </w:tc>
        <w:tc>
          <w:tcPr>
            <w:tcW w:w="2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napToGrid w:val="false"/>
              <w:jc w:val="both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57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737" w:right="0" w:hanging="397"/>
              <w:jc w:val="center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smallCaps/>
                <w:color w:val="auto"/>
                <w:kern w:val="2"/>
                <w:sz w:val="21"/>
                <w:szCs w:val="21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smallCaps/>
                <w:color w:val="000000"/>
                <w:kern w:val="2"/>
                <w:sz w:val="21"/>
                <w:szCs w:val="21"/>
                <w:u w:val="none"/>
                <w:shd w:fill="auto" w:val="clear"/>
                <w:lang w:val="zxx" w:eastAsia="zxx" w:bidi="zxx"/>
              </w:rPr>
              <w:t>SCHEDA TECNICA DELLA PIATTAFORMA UTILIZZAT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90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17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descrizione delle caratteristiche tecniche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47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indicazione delle condizioni tecniche per la sua accessibilità e usabilità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47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 xml:space="preserve">modalità di iscrizione e di profilazione utente nel rispetto del </w:t>
            </w:r>
            <w:r>
              <w:rPr>
                <w:rStyle w:val="StrongEmphasis"/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D. Lgs. 196/2003 e s.m.i.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47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modalità di tracciamento delle attività dell'intero percorso formativo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47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tempo di disponibilità minima e massima di fruizione del percorso formativo e i tempi di fruizione dei contenuti (unità didattiche).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47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22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modalità di accesso per l'Amministrazione per gli eventuali controlli in itinere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57" w:leader="none"/>
        </w:tabs>
        <w:suppressAutoHyphens w:val="true"/>
        <w:kinsoku w:val="true"/>
        <w:overflowPunct w:val="true"/>
        <w:autoSpaceDE w:val="true"/>
        <w:bidi w:val="0"/>
        <w:ind w:left="737" w:right="0" w:hanging="397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smallCaps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57" w:after="57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smallCaps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Strumenti Utilizzati In Modalità E-Learning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smallCaps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Descrizione e finalità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forum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chat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classi virtuali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posta elettronica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Webinar/videolezioni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i w:val="false"/>
                <w:iCs w:val="false"/>
                <w:smallCaps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Altro (specificare)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57" w:leader="none"/>
        </w:tabs>
        <w:suppressAutoHyphens w:val="true"/>
        <w:kinsoku w:val="true"/>
        <w:overflowPunct w:val="true"/>
        <w:autoSpaceDE w:val="true"/>
        <w:bidi w:val="0"/>
        <w:ind w:left="737" w:right="0" w:hanging="397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smallCaps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p>
      <w:pPr>
        <w:pStyle w:val="Normal"/>
        <w:widowControl w:val="false"/>
        <w:tabs>
          <w:tab w:val="clear" w:pos="709"/>
          <w:tab w:val="left" w:pos="1457" w:leader="none"/>
        </w:tabs>
        <w:suppressAutoHyphens w:val="true"/>
        <w:kinsoku w:val="true"/>
        <w:overflowPunct w:val="true"/>
        <w:autoSpaceDE w:val="true"/>
        <w:bidi w:val="0"/>
        <w:ind w:left="737" w:right="0" w:hanging="397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smallCaps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Attivita formativa 1.1._0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aula in presenz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Attivita formativa 1.1._0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Front office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aziend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campo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Attivita formativa 1.1._0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aula -teori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laboratorio-pratic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smallCap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Attivita formativa 1.1._0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aziend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before="120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10"/>
        <w:gridCol w:w="241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Attivita formativa 1.1._0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Modalità di erogazione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shd w:fill="auto" w:val="clear"/>
                <w:lang w:val="zxx" w:eastAsia="zxx" w:bidi="zxx"/>
              </w:rPr>
              <w:t>Numero di or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In aula in presenza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2.2.4 articolazione della proposta formati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" w:leader="none"/>
          <w:tab w:val="left" w:pos="879" w:leader="none"/>
        </w:tabs>
        <w:spacing w:before="120" w:after="0"/>
        <w:ind w:left="-21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- Durata totale della proposta formativa: ore …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-Frequenza obbligatoria:  ….. % ore di corso/altro intervento formativo per l'accesso alla valutazione fina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sz w:val="22"/>
          <w:szCs w:val="22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- Elenco dei moduli in cui si articola la proposta formativa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6"/>
        <w:gridCol w:w="3058"/>
        <w:gridCol w:w="1927"/>
        <w:gridCol w:w="1929"/>
        <w:gridCol w:w="1927"/>
      </w:tblGrid>
      <w:tr>
        <w:trPr/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Modulo formativ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ORE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Attività svolta 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in aula(A),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in campo (B), 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altro (C)*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Modalità innovative di formazione 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(breve descrizione, se utilizzate)</w:t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>etc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  <w:t xml:space="preserve">Totale 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1"/>
          <w:szCs w:val="21"/>
          <w:shd w:fill="auto" w:val="clear"/>
          <w:lang w:val="it-IT" w:eastAsia="zh-CN" w:bidi="hi-IN"/>
        </w:rPr>
        <w:t>* Indicare A se è in presenza o in e-learning, B se si svolge in campo, C se, nel caso di coaching, si prevede di utilizzare front office, visite in azienda o in camp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- Descrizione di ogni singolo modulo formativo (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0"/>
          <w:szCs w:val="20"/>
          <w:shd w:fill="auto" w:val="clear"/>
          <w:lang w:val="it-IT" w:eastAsia="zh-CN" w:bidi="hi-IN"/>
        </w:rPr>
        <w:t>da ripetere per ogni modulo presente nella proposta formativa) max 1.000 caratteri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7"/>
        <w:gridCol w:w="6010"/>
      </w:tblGrid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Modulo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Contenuti didattici</w:t>
            </w:r>
          </w:p>
        </w:tc>
      </w:tr>
      <w:tr>
        <w:trPr/>
        <w:tc>
          <w:tcPr>
            <w:tcW w:w="3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2.2.5  ATTESTAZIONI DEL PERCORSO</w:t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textAlignment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Competenze acquisite al termine del percorso formativo: qualificazione/certificazioni/attestazioni/abilitazione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1. ...</w:t>
            </w:r>
          </w:p>
        </w:tc>
      </w:tr>
      <w:tr>
        <w:trPr/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2. ..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left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sz w:val="22"/>
          <w:szCs w:val="22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2.2.6 RISORSE PROFESSIONALI UTILIZZATE NEL MODULO FORMATIV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7"/>
        <w:gridCol w:w="2218"/>
        <w:gridCol w:w="1989"/>
        <w:gridCol w:w="3216"/>
      </w:tblGrid>
      <w:tr>
        <w:trPr/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Nome e Cognome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Modulo formativo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 xml:space="preserve">Interno/esterno </w:t>
            </w: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Ruolo</w:t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vertAlign w:val="superscript"/>
          <w:lang w:val="it-IT" w:eastAsia="zh-CN" w:bidi="hi-IN"/>
        </w:rPr>
        <w:t>(1)</w:t>
      </w: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0"/>
          <w:szCs w:val="20"/>
          <w:shd w:fill="auto" w:val="clear"/>
          <w:lang w:val="it-IT" w:eastAsia="zh-CN" w:bidi="hi-IN"/>
        </w:rPr>
        <w:t xml:space="preserve"> Specificare se la risorsa è incardinata all'interno dell'ente prestatore o se trattasi di collaborazione esterna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/>
          <w:b/>
          <w:bCs/>
          <w:sz w:val="22"/>
          <w:szCs w:val="22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2.2.7 </w:t>
      </w: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ELENCO DEL MATERIALE DIDATTICO TESTUALE E/O MULTIMEDIALE DA CONSEGNARE AI DESTINATARI DELLA PROPOSTA FORMATIVA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409"/>
        <w:gridCol w:w="5726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Tipologia</w:t>
            </w:r>
          </w:p>
        </w:tc>
        <w:tc>
          <w:tcPr>
            <w:tcW w:w="5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SimSu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2"/>
                <w:szCs w:val="22"/>
              </w:rPr>
              <w:t>Titolo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2.2.8 DESCRIZIONE DELL'ORGANIZZAZIONE DIDATTICA (max 3.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>Stag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Se previsto, indicare ……………...%  ore dedicate allo stage sul monte ore del percorso formativo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escrizione dei criteri di scelta dell'azienda sede di stage e caratteristiche tecnico/economiche dell'azienda (max 1.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tenutotabella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ichiarazione d'impegno delle imprese per lo svolgimento dello stage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1758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3.8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1758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3.8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/>
          <w:b/>
          <w:bCs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formalizzata e sottoscritta…………………………………………………………………………da formalizzare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it-IT" w:eastAsia="zh-CN" w:bidi="hi-IN"/>
        </w:rPr>
        <w:t>Tirocinio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Se previsto, indicare: …………………....% ore  dedicata al tirocinio sul monte ore del percorso formativo 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escrizione dei criteri di scelta dell'azienda sede di tirocinio e caratteristiche tecnico/economiche dell'azienda (max 1.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Convenzione con l'azienda/impresa per lo svolgimento del trirocinio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1758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3.8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212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2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6.7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uppressAutoHyphens w:val="true"/>
        <w:bidi w:val="0"/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formalizzata e sottoscritta…………………………………………………………………………da formalizzare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2.2.9 DESCRIZIONE DELLE  RISORSE STRUMENTALI DISPONIBILI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smallCaps/>
          <w:color w:val="000000"/>
          <w:kern w:val="2"/>
          <w:sz w:val="24"/>
          <w:szCs w:val="24"/>
          <w:shd w:fill="auto" w:val="clear"/>
          <w:lang w:val="it-IT" w:eastAsia="zh-CN" w:bidi="hi-IN"/>
        </w:rPr>
        <w:t>2.3 Destinatari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Tenuto conto che i destinatari della sottomisura sono gli  addetti dei settori agricolo, agroa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limentare e forestale, i gestori del territorio e altri operatori economici che siano PMI operanti in zone rurali, e prioritariamente i giovani agricoltori di cui alla sottomisura 6.1, le donne e le start up delle zone rurali, occorre indicar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8" w:leader="none"/>
        </w:tabs>
        <w:suppressAutoHyphens w:val="true"/>
        <w:kinsoku w:val="true"/>
        <w:overflowPunct w:val="true"/>
        <w:autoSpaceDE w:val="true"/>
        <w:bidi w:val="0"/>
        <w:spacing w:before="120" w:after="0"/>
        <w:jc w:val="both"/>
        <w:rPr>
          <w:rFonts w:eastAsia="SimSun" w:cs="Mangal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i requisiti di accesso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(la motivazione della scelta dei potenziali destinatari) (max 1.000 caratteri)</w:t>
      </w:r>
    </w:p>
    <w:tbl>
      <w:tblPr>
        <w:tblW w:w="9579" w:type="dxa"/>
        <w:jc w:val="left"/>
        <w:tblInd w:w="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9"/>
      </w:tblGrid>
      <w:tr>
        <w:trPr/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spacing w:before="120" w:after="0"/>
              <w:jc w:val="both"/>
              <w:rPr>
                <w:rFonts w:eastAsia="SimSun" w:cs="Mangal"/>
                <w:color w:val="auto"/>
                <w:kern w:val="2"/>
                <w:sz w:val="24"/>
                <w:szCs w:val="24"/>
                <w:shd w:fill="auto" w:val="clear"/>
                <w:lang w:val="it-IT" w:eastAsia="zh-CN" w:bidi="hi-IN"/>
              </w:rPr>
            </w:pPr>
            <w:r>
              <w:rPr>
                <w:rFonts w:eastAsia="SimSun" w:cs="Mangal"/>
                <w:color w:val="000000"/>
                <w:kern w:val="2"/>
                <w:sz w:val="24"/>
                <w:szCs w:val="24"/>
                <w:shd w:fill="auto" w:val="clear"/>
                <w:lang w:val="it-IT" w:eastAsia="zh-CN" w:bidi="hi-IN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</w:tabs>
        <w:spacing w:before="12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descrizione dei criteri di selezione dei destinatari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 dell'azione formativa (max 3.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288" w:leader="none"/>
        </w:tabs>
        <w:spacing w:before="170" w:after="0"/>
        <w:rPr>
          <w:rFonts w:eastAsia="SimSun" w:cs="Mangal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Mangal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categorie di destinatari con priorità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9" w:leader="none"/>
        </w:tabs>
        <w:ind w:left="283" w:right="0" w:hanging="0"/>
        <w:rPr>
          <w:rFonts w:eastAsia="SimSun" w:cs="Mangal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1758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3.8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giovani agricoltori sotto i 40 anni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9" w:leader="none"/>
        </w:tabs>
        <w:ind w:left="283" w:right="0" w:hanging="0"/>
        <w:rPr>
          <w:rFonts w:eastAsia="SimSun" w:cs="Mangal"/>
          <w:b w:val="false"/>
          <w:b w:val="false"/>
          <w:bC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1758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3.8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start- u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9" w:leader="none"/>
        </w:tabs>
        <w:ind w:left="283" w:right="1531" w:hanging="0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37555</wp:posOffset>
                </wp:positionH>
                <wp:positionV relativeFrom="paragraph">
                  <wp:posOffset>635</wp:posOffset>
                </wp:positionV>
                <wp:extent cx="133350" cy="1758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7604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5pt;margin-top:0.05pt;width:10.45pt;height:13.8pt;mso-wrap-style:none;v-text-anchor:middle">
                <v:fill o:detectmouseclick="t" on="false"/>
                <v:stroke color="#3465a4" weight="9360" joinstyle="round" endcap="square"/>
                <w10:wrap type="none"/>
              </v:rect>
            </w:pict>
          </mc:Fallback>
        </mc:AlternateContent>
      </w:r>
      <w:r>
        <w:rPr>
          <w:rFonts w:eastAsia="SimSun" w:cs="Mangal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beneficiari di misure del PSR 2014-2020 (Specificare </w:t>
      </w: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la misura di riferimento del PSR Sicilia 2014-2020: _________________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eastAsia="Andale Sans UI;Arial Unicode M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Numero minimo di partecipanti previsti per l'avvio dell'iniziativa formativa: 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00" w:leader="none"/>
        </w:tabs>
        <w:suppressAutoHyphens w:val="true"/>
        <w:bidi w:val="0"/>
        <w:spacing w:before="120" w:after="0"/>
        <w:jc w:val="both"/>
        <w:rPr>
          <w:rFonts w:eastAsia="Andale Sans UI;Arial Unicode MS" w:cs="Tahom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left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2.4 SPESA DELLA PROPOSTA FORMATIV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left"/>
        <w:rPr>
          <w:rFonts w:ascii="Times New Roman" w:hAnsi="Times New Roman" w:eastAsia="SimSun" w:cs="Times New Roman"/>
          <w:b/>
          <w:b/>
          <w:bCs/>
          <w:smallCap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>2.4.1 spesa per gli interventi 1.1_01, 1.1_02, 1.1_03, 1.1_05, 1.1_06 con applicazione di Unità di Costo standard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1419"/>
        <w:gridCol w:w="2262"/>
        <w:gridCol w:w="2388"/>
        <w:gridCol w:w="1468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Cod. intervento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Durata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(n° ore)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UCS di riferimento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(€)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Altro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(spese verifica, rimborso stage etc)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Totale =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(UCS x ore) + altro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Totale proposta: € ___________________________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bidi w:val="0"/>
        <w:spacing w:before="57" w:after="0"/>
        <w:ind w:left="680" w:right="0" w:hanging="340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u w:val="none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  <w:lang w:val="it-IT" w:eastAsia="zh-CN" w:bidi="hi-IN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bidi w:val="0"/>
        <w:spacing w:before="57" w:after="0"/>
        <w:ind w:left="680" w:right="0" w:hanging="340"/>
        <w:jc w:val="left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  <w:lang w:val="it-IT" w:eastAsia="zh-CN" w:bidi="hi-IN"/>
        </w:rPr>
        <w:t xml:space="preserve">2.4.2 Importo della proposta formativa per gli interventi 1.1_04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57" w:after="0"/>
        <w:jc w:val="left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0"/>
        <w:gridCol w:w="1419"/>
        <w:gridCol w:w="2262"/>
        <w:gridCol w:w="2388"/>
        <w:gridCol w:w="1468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Cod. intervento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Durata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(n° ore) 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Spese ammissibili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1"/>
                <w:szCs w:val="21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>(voci)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1"/>
                <w:szCs w:val="21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1"/>
                <w:szCs w:val="21"/>
              </w:rPr>
              <w:t>Importo</w:t>
            </w:r>
          </w:p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1"/>
                <w:szCs w:val="21"/>
              </w:rPr>
              <w:t>€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eastAsia="SimSun" w:cs="Times New Roman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subTotale 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1.1_04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Times New Roman" w:hAnsi="Times New Roman" w:eastAsia="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b/>
                <w:bCs/>
                <w:sz w:val="24"/>
                <w:szCs w:val="24"/>
              </w:rPr>
              <w:t>Totale proposta: € ………………………………….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80" w:leader="none"/>
        </w:tabs>
        <w:suppressAutoHyphens w:val="true"/>
        <w:bidi w:val="0"/>
        <w:spacing w:before="57" w:after="0"/>
        <w:ind w:left="680" w:right="0" w:hanging="340"/>
        <w:jc w:val="left"/>
        <w:rPr>
          <w:rFonts w:ascii="Times New Roman" w:hAnsi="Times New Roman" w:eastAsia="SimSu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u w:val="none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  <w:lang w:val="it-IT"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00" w:leader="none"/>
        </w:tabs>
        <w:suppressAutoHyphens w:val="true"/>
        <w:bidi w:val="0"/>
        <w:ind w:left="680" w:right="0" w:hanging="340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p>
      <w:pPr>
        <w:pStyle w:val="Heading1"/>
        <w:rPr>
          <w:rFonts w:ascii="Times New Roman" w:hAnsi="Times New Roman" w:eastAsia="Andale Sans UI;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8"/>
          <w:szCs w:val="28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8"/>
          <w:szCs w:val="28"/>
          <w:u w:val="none"/>
          <w:shd w:fill="auto" w:val="clear"/>
          <w:lang w:val="zxx" w:eastAsia="zxx" w:bidi="zxx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shd w:fill="auto" w:val="clear"/>
          <w:lang w:val="it-IT" w:eastAsia="zh-CN" w:bidi="hi-IN"/>
        </w:rPr>
        <w:t>PARTE TERZA - MONITORAGGIO  DELLA PROPOSTA PROGETTUA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 Obiettivi del monitoraggio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ax 1.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>3.1.1 Modalità</w:t>
      </w:r>
      <w:r>
        <w:rPr>
          <w:rFonts w:eastAsia="SimSu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 xml:space="preserve"> del monitoraggio (max 1.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 xml:space="preserve">3.1.2 Indicatori di monitoraggio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 xml:space="preserve">3.2 Strumentazione utilizzata: </w:t>
      </w: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>descrizione e motivazione della scelta (max 1.8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sz w:val="24"/>
          <w:szCs w:val="24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  <w:t>3.3 Documentazione in esito al monitoraggi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eastAsia="SimSun" w:cs="Times New Roman"/>
                <w:sz w:val="24"/>
                <w:szCs w:val="24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spacing w:before="120" w:after="0"/>
        <w:ind w:left="0" w:right="0" w:hanging="0"/>
        <w:jc w:val="left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</w:r>
    </w:p>
    <w:p>
      <w:pPr>
        <w:pStyle w:val="Heading1"/>
        <w:keepNext w:val="true"/>
        <w:numPr>
          <w:ilvl w:val="0"/>
          <w:numId w:val="0"/>
        </w:numPr>
        <w:spacing w:before="240" w:after="120"/>
        <w:ind w:left="0" w:right="0" w:hanging="0"/>
        <w:rPr>
          <w:rFonts w:ascii="Times New Roman" w:hAnsi="Times New Roman" w:eastAsia="SimSun" w:cs="Times New Roman"/>
          <w:b/>
          <w:b/>
          <w:bCs/>
          <w:caps w:val="false"/>
          <w:smallCaps w:val="false"/>
          <w:color w:val="auto"/>
          <w:kern w:val="2"/>
          <w:sz w:val="28"/>
          <w:szCs w:val="28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120"/>
        <w:ind w:left="0" w:right="0" w:hanging="0"/>
        <w:rPr>
          <w:rFonts w:ascii="Times New Roman" w:hAnsi="Times New Roman" w:eastAsia="Andale Sans UI;Arial Unicode MS" w:cs="Times New Roman"/>
          <w:b/>
          <w:b/>
          <w:bCs w:val="false"/>
          <w:i w:val="false"/>
          <w:i w:val="false"/>
          <w:iCs w:val="false"/>
          <w:smallCaps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8"/>
          <w:szCs w:val="28"/>
          <w:shd w:fill="auto" w:val="clear"/>
          <w:lang w:val="it-IT" w:eastAsia="zh-CN" w:bidi="hi-IN"/>
        </w:rPr>
        <w:t xml:space="preserve">PARTE QUARTA - </w:t>
      </w:r>
      <w:r>
        <w:rPr>
          <w:rFonts w:eastAsia="Andale Sans UI;Arial Unicode MS" w:cs="Times New Roman" w:ascii="Times New Roman" w:hAnsi="Times New Roman"/>
          <w:b/>
          <w:bCs/>
          <w:i w:val="false"/>
          <w:iCs w:val="false"/>
          <w:caps/>
          <w:color w:val="000000"/>
          <w:kern w:val="2"/>
          <w:sz w:val="28"/>
          <w:szCs w:val="28"/>
          <w:u w:val="none"/>
          <w:shd w:fill="auto" w:val="clear"/>
          <w:lang w:val="zxx" w:eastAsia="zxx" w:bidi="zxx"/>
        </w:rPr>
        <w:t>Valutazione finale del percorso formativ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4.1 Obiettivi</w:t>
      </w:r>
      <w:r>
        <w:rPr>
          <w:rFonts w:eastAsia="Andale Sans UI;Arial Unicode MS" w:cs="Times New Roman" w:ascii="Times New Roman" w:hAnsi="Times New Roman"/>
          <w:b/>
          <w:bCs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 xml:space="preserve"> (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max 1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4.2 Finalità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4.3 Modalità di valutazione</w:t>
      </w:r>
      <w:r>
        <w:rPr>
          <w:rFonts w:eastAsia="Andale Sans UI;Arial Unicode MS" w:cs="Times New Roman" w:ascii="Times New Roman" w:hAnsi="Times New Roman"/>
          <w:b/>
          <w:bCs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 xml:space="preserve"> 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(max 15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4.4 Indicatori di riferimento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/>
          <w:bCs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4.5 </w:t>
      </w: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Strategie per la verifica degli apprendimenti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4"/>
          <w:szCs w:val="24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4"/>
          <w:szCs w:val="24"/>
          <w:shd w:fill="auto" w:val="clear"/>
          <w:lang w:val="it-IT" w:eastAsia="zh-CN" w:bidi="hi-IN"/>
        </w:rPr>
        <w:t xml:space="preserve">Descrizione della valutazione degli apprendimenti in itinere, laddove prevista (max 800 caratteri)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00" w:leader="none"/>
              </w:tabs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kern w:val="2"/>
                <w:sz w:val="24"/>
                <w:szCs w:val="24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kern w:val="2"/>
                <w:sz w:val="24"/>
                <w:szCs w:val="24"/>
                <w:shd w:fill="auto" w:val="clear"/>
                <w:lang w:val="it-IT" w:eastAsia="zh-CN" w:bidi="hi-I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kern w:val="2"/>
          <w:sz w:val="22"/>
          <w:szCs w:val="22"/>
          <w:u w:val="none"/>
          <w:shd w:fill="auto" w:val="clear"/>
          <w:lang w:val="it-IT" w:eastAsia="zh-CN" w:bidi="hi-IN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4.5.1 Strumentazione utilizzata</w:t>
      </w:r>
      <w:r>
        <w:rPr>
          <w:rFonts w:eastAsia="Andale Sans UI;Arial Unicode MS" w:cs="Times New Roman" w:ascii="Times New Roman" w:hAnsi="Times New Roman"/>
          <w:b/>
          <w:bCs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both"/>
        <w:rPr/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2"/>
          <w:szCs w:val="22"/>
          <w:u w:val="none"/>
          <w:shd w:fill="auto" w:val="clear"/>
          <w:lang w:val="it-IT" w:eastAsia="zh-CN" w:bidi="hi-IN"/>
        </w:rPr>
        <w:t>Descrizione degli strumenti di valutazione finale del percorso di formazione (max 18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kern w:val="2"/>
                <w:sz w:val="22"/>
                <w:szCs w:val="22"/>
                <w:u w:val="none"/>
                <w:shd w:fill="auto" w:val="clear"/>
                <w:lang w:val="it-IT" w:eastAsia="zh-CN" w:bidi="hi-IN"/>
              </w:rPr>
            </w:pPr>
            <w:r>
              <w:rPr/>
              <w:t xml:space="preserve">Prova orale             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76200</wp:posOffset>
                      </wp:positionV>
                      <wp:extent cx="133350" cy="17589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1pt;margin-top:6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76835</wp:posOffset>
                      </wp:positionV>
                      <wp:extent cx="133350" cy="1758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9.4pt;margin-top:6.05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  <w:t xml:space="preserve"> </w:t>
            </w:r>
            <w:r>
              <w:rPr/>
              <w:t xml:space="preserve">               Prova scritta   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76200</wp:posOffset>
                      </wp:positionV>
                      <wp:extent cx="133350" cy="17589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1pt;margin-top:6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76200</wp:posOffset>
                      </wp:positionV>
                      <wp:extent cx="133350" cy="17589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1pt;margin-top:6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76200</wp:posOffset>
                      </wp:positionV>
                      <wp:extent cx="133350" cy="17589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cap="sq"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9.1pt;margin-top:6pt;width:10.45pt;height:13.8pt;mso-wrap-style:none;v-text-anchor:middle">
                      <v:fill o:detectmouseclick="t" on="false"/>
                      <v:stroke color="#3465a4" weight="9360" joinstyle="round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 xml:space="preserve">                                        Prova pratica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kern w:val="2"/>
                <w:sz w:val="22"/>
                <w:szCs w:val="22"/>
                <w:shd w:fill="auto" w:val="clear"/>
                <w:lang w:val="it-IT" w:eastAsia="zh-CN" w:bidi="hi-IN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00" w:leader="none"/>
              </w:tabs>
              <w:spacing w:before="120" w:after="0"/>
              <w:ind w:left="0" w:right="0" w:hanging="0"/>
              <w:jc w:val="both"/>
              <w:rPr>
                <w:rFonts w:ascii="Times New Roman" w:hAnsi="Times New Roman" w:eastAsia="SimSun" w:cs="Times New Roman"/>
                <w:b/>
                <w:b/>
                <w:bCs/>
                <w:caps w:val="false"/>
                <w:smallCaps w:val="false"/>
                <w:color w:val="auto"/>
                <w:kern w:val="2"/>
                <w:sz w:val="24"/>
                <w:szCs w:val="24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shd w:fill="auto" w:val="clear"/>
                <w:lang w:val="it-IT" w:eastAsia="zh-CN" w:bidi="hi-IN"/>
              </w:rPr>
              <w:t>Durata della prova finale</w:t>
            </w:r>
            <w:r>
              <w:rPr>
                <w:rFonts w:eastAsia="SimSun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shd w:fill="auto" w:val="clear"/>
                <w:lang w:val="it-IT" w:eastAsia="zh-CN" w:bidi="hi-IN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2"/>
                <w:sz w:val="22"/>
                <w:szCs w:val="22"/>
                <w:u w:val="none"/>
                <w:shd w:fill="auto" w:val="clear"/>
                <w:lang w:val="it-IT" w:eastAsia="zh-CN" w:bidi="hi-IN"/>
              </w:rPr>
              <w:t>in ore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900" w:leader="none"/>
              </w:tabs>
              <w:spacing w:before="120" w:after="0"/>
              <w:ind w:left="0" w:right="0" w:hanging="0"/>
              <w:jc w:val="both"/>
              <w:rPr>
                <w:rFonts w:ascii="Times New Roman" w:hAnsi="Times New Roman" w:eastAsia="SimSun" w:cs="Times New Roman"/>
                <w:b/>
                <w:b/>
                <w:bCs/>
                <w:caps w:val="false"/>
                <w:smallCaps w:val="false"/>
                <w:color w:val="auto"/>
                <w:kern w:val="2"/>
                <w:sz w:val="24"/>
                <w:szCs w:val="24"/>
                <w:shd w:fill="auto" w:val="clear"/>
                <w:lang w:val="it-IT" w:eastAsia="zh-CN" w:bidi="hi-IN"/>
              </w:rPr>
            </w:pPr>
            <w:r>
              <w:rPr>
                <w:rFonts w:eastAsia="SimSun" w:cs="Times New Roman" w:ascii="Times New Roman" w:hAnsi="Times New Roman"/>
                <w:b/>
                <w:bCs/>
                <w:caps w:val="false"/>
                <w:smallCaps w:val="false"/>
                <w:color w:val="000000"/>
                <w:kern w:val="2"/>
                <w:sz w:val="24"/>
                <w:szCs w:val="24"/>
                <w:shd w:fill="auto" w:val="clear"/>
                <w:lang w:val="it-IT" w:eastAsia="zh-CN" w:bidi="hi-I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before="120" w:after="0"/>
        <w:jc w:val="both"/>
        <w:rPr>
          <w:rFonts w:ascii="Times New Roman" w:hAnsi="Times New Roman" w:eastAsia="Andale Sans UI;Arial Unicode MS" w:cs="Times New Roman"/>
          <w:sz w:val="24"/>
          <w:szCs w:val="24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 xml:space="preserve">4.5.2 Documentazione in esito alla valutazione 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  <w:t>(max 3000 caratteri)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Times New Roman" w:hAnsi="Times New Roman" w:eastAsia="Andale Sans UI;Arial Unicode MS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00" w:leader="none"/>
        </w:tabs>
        <w:spacing w:before="120" w:after="0"/>
        <w:ind w:left="0" w:righ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caps w:val="false"/>
          <w:smallCaps w:val="false"/>
          <w:color w:val="auto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SimSun" w:cs="Times New Roman" w:ascii="Times New Roman" w:hAnsi="Times New Roman"/>
          <w:b w:val="false"/>
          <w:bCs w:val="false"/>
          <w:caps w:val="false"/>
          <w:smallCaps w:val="false"/>
          <w:color w:val="00000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46" w:leader="none"/>
        </w:tabs>
        <w:spacing w:before="120" w:after="0"/>
        <w:ind w:left="5046" w:right="0" w:hanging="0"/>
        <w:jc w:val="both"/>
        <w:rPr>
          <w:rFonts w:ascii="Times New Roman" w:hAnsi="Times New Roman" w:eastAsia="Andale Sans UI;Arial Unicode MS" w:cs="Times New Roman"/>
          <w:b/>
          <w:b/>
          <w:bCs w:val="false"/>
          <w:i w:val="false"/>
          <w:i w:val="false"/>
          <w:iCs w:val="false"/>
          <w:smallCaps/>
          <w:color w:val="auto"/>
          <w:kern w:val="2"/>
          <w:sz w:val="24"/>
          <w:szCs w:val="24"/>
          <w:u w:val="none"/>
          <w:shd w:fill="auto" w:val="clear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/>
          <w:bCs w:val="false"/>
          <w:i w:val="false"/>
          <w:iCs w:val="false"/>
          <w:smallCaps/>
          <w:color w:val="000000"/>
          <w:kern w:val="2"/>
          <w:sz w:val="24"/>
          <w:szCs w:val="24"/>
          <w:u w:val="none"/>
          <w:shd w:fill="auto" w:val="clear"/>
          <w:lang w:val="zxx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kern w:val="2"/>
        <w:shd w:fill="auto" w:val="clear"/>
        <w:szCs w:val="24"/>
        <w:color w:val="000000"/>
        <w:lang w:val="it-IT" w:eastAsia="zh-CN" w:bidi="hi-IN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4"/>
      <w:szCs w:val="24"/>
      <w:shd w:fill="auto" w:val="clear"/>
      <w:lang w:val="it-IT" w:eastAsia="zh-CN" w:bidi="hi-I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mallCaps/>
      <w:sz w:val="22"/>
      <w:szCs w:val="22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  <w:caps w:val="false"/>
      <w:smallCap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Zeichenformat">
    <w:name w:val="Zeichenforma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  <w:color w:val="000000"/>
      <w:kern w:val="2"/>
      <w:sz w:val="24"/>
      <w:szCs w:val="24"/>
      <w:shd w:fill="auto" w:val="clear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1:49Z</dcterms:created>
  <dc:creator/>
  <dc:description/>
  <dc:language>en-US</dc:language>
  <cp:lastModifiedBy/>
  <dcterms:modified xsi:type="dcterms:W3CDTF">2017-05-15T13:05:49Z</dcterms:modified>
  <cp:revision>6</cp:revision>
  <dc:subject/>
  <dc:title/>
</cp:coreProperties>
</file>