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C0C0C0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LLEGATO  B  -  AUTOCERTIFICAZIONE REQUISITI AMMISSIONE E TITOLI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vviso pubblico per la Selezione di Direttore Coordinatore e Responsabile di Piano</w:t>
      </w:r>
    </w:p>
    <w:p>
      <w:pPr>
        <w:pStyle w:val="Normal"/>
        <w:shd w:fill="FFFFFF" w:val="clear"/>
        <w:ind w:left="495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lineRule="exact" w:line="280"/>
        <w:ind w:left="5664" w:firstLine="708"/>
        <w:rPr/>
      </w:pP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b/>
          <w:sz w:val="20"/>
          <w:szCs w:val="20"/>
        </w:rPr>
        <w:t xml:space="preserve">  GAL NATIBLEI</w:t>
      </w:r>
    </w:p>
    <w:p>
      <w:pPr>
        <w:pStyle w:val="Normal"/>
        <w:shd w:fill="FFFFFF" w:val="clear"/>
        <w:spacing w:lineRule="exact" w:line="280"/>
        <w:ind w:left="5664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.zza del Popolo, 1</w:t>
      </w:r>
    </w:p>
    <w:p>
      <w:pPr>
        <w:pStyle w:val="Normal"/>
        <w:shd w:fill="FFFFFF" w:val="clear"/>
        <w:spacing w:lineRule="exact" w:line="280"/>
        <w:ind w:left="5664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C/P Palazzo Municipale</w:t>
      </w:r>
    </w:p>
    <w:p>
      <w:pPr>
        <w:pStyle w:val="Normal"/>
        <w:shd w:fill="FFFFFF" w:val="clear"/>
        <w:spacing w:lineRule="exact" w:line="280"/>
        <w:ind w:left="5664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96010 Palazzolo Acreide (SR)</w:t>
      </w:r>
    </w:p>
    <w:p>
      <w:pPr>
        <w:pStyle w:val="Normal"/>
        <w:shd w:fill="FFFFFF" w:val="clear"/>
        <w:spacing w:lineRule="exact" w:line="280"/>
        <w:ind w:left="5664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ZIONE SOSTITUTIVA DI CERTIFICAZIONE E ATTO NOTORIETA’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i/>
          <w:iCs/>
          <w:sz w:val="16"/>
          <w:szCs w:val="16"/>
          <w:lang w:val="de-DE"/>
        </w:rPr>
        <w:t xml:space="preserve">(Art. 46  e  Art. 47  D.P.R.  </w:t>
      </w:r>
      <w:r>
        <w:rPr>
          <w:rFonts w:cs="Arial" w:ascii="Arial" w:hAnsi="Arial"/>
          <w:i/>
          <w:iCs/>
          <w:sz w:val="16"/>
          <w:szCs w:val="16"/>
        </w:rPr>
        <w:t>28.12.2000  n. 445 )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/la sottoscritto/a ________________________________________________________________________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to/a a _____________________________________________________ il________ ________________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onsapevole delle sanzioni penali previste dall’art. 76 del D.P.R. 28 dicembre 2000 n. 445 cui può andare incontro in caso di dichiarazioni mendaci o di uso di documenti falsi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ICHIAR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otto la propria responsabilità, ai sensi degli artt. 46 e 47 dello stesso D.P.R. n. 445,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) di essere in possesso dei REQUISITI DI AMMISSIBILITA’ previsti dall’art. 3 del bando per il seguente profilo professional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eWeb"/>
        <w:numPr>
          <w:ilvl w:val="0"/>
          <w:numId w:val="1"/>
        </w:numPr>
        <w:spacing w:before="0" w:after="0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Direttore Coordinatore e Responsabile di Piano</w:t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di essere in possesso dei seguenti titoli di studio e della seguente esperienza professionale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(indicare titoli di studio)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&gt;  Diploma di scuola secondaria/Laurea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&gt; CURRICULUM PROFESSIONALE.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sperienza in riferimento alla attuazione di programmi/progetti di sviluppo regionali, nazionali e/o cofinanziati dall’Unione Europea e/o ad altri progetti di sviluppo locale e di sviluppo socio-economico di cui alla programmazione negoziata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(Indicare le esperienze lavorative e, ove necessario, modificare, integrare o duplicare i campi sottostanti)</w:t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(Le esperienze valutate nel presente punto non sono valutabili nei punti successivi. I periodi cumulati vengono valutati una sola volta)</w:t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L ____________ AL 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OCIETA’/ENTE/ORGANIZZAZIONE 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IPO DI CONTRATTO  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TTAGLIATA DESCRIZIONE DELLE ATTIVITÀ SVOLTE 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L ____________ AL 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OCIETA’/ENTE/ORGANIZZAZIONE 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IPO DI CONTRATTO  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TTAGLIATA DESCRIZIONE DELLE ATTIVITÀ SVOLTE 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L ____________ AL 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OCIETA’/ENTE/ORGANIZZAZIONE 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IPO DI CONTRATTO  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TTAGLIATA DESCRIZIONE DELLE ATTIVITÀ SVOLTE 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L ____________ AL 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OCIETA’/ENTE/ORGANIZZAZIONE 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IPO DI CONTRATTO  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TTAGLIATA DESCRIZIONE DELLE ATTIVITÀ SVOLTE 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L ____________ AL 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OCIETA’/ENTE/ORGANIZZAZIONE 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IPO DI CONTRATTO  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TTAGLIATA DESCRIZIONE DELLE ATTIVITÀ SVOLTE 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&gt; CURRICULUM PROFESSIONALE.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sperienza in riferimento alle attività di direzione di Gruppi di Azione Locale (GAL);</w:t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(indicare le esperienze lavorative e, ove necessario, modificare, integrare o duplicare i campi sottostanti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L ____________ AL 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OCIETA’/ENTE/ORGANIZZAZIONE 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IPO DI CONTRATTO  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TTAGLIATA DESCRIZIONE DELLE ATTIVITÀ SVOLTE 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L ____________ AL 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OCIETA’/ENTE/ORGANIZZAZIONE 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IPO DI CONTRATTO  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TTAGLIATA DESCRIZIONE DELLE ATTIVITÀ SVOLTE 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&gt; CURRICULUM PROFESSIONALE.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sperienza nella attuazione di strumenti di cooperazione interterritoriale e transnazionale attivati in seno alle precedenti esperienze Leader;</w:t>
      </w:r>
      <w:r>
        <w:rPr/>
        <w:t xml:space="preserve"> </w:t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(indicare i progetti partecipati e, ove necessario, modificare, integrare o duplicare i campi sottostanti)</w:t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NOMINAZIONE PROGETTO E DATE INIZIO/FINE:</w:t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NOMINAZIONE PROGETTO E DATE INIZIO/FINE:</w:t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</w:t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NOMINAZIONE PROGETTO E DATE INIZIO/FINE:</w:t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</w:t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&gt; CURRICULUM PROFESSIONALE.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sperienza in qualità di funzionario delegato per l’attuazione di programmi di spesa pubblica;</w:t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(indicare il programma di spesa pubblica e le date di incarico. Ove necessario, modificare, integrare o duplicare i campi sottostanti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GRAMMA DI SPESA PUBBLICA:</w:t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</w:t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UNIZONARIO DELEGATO DAL__________AL______________________________________________</w:t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ISTEMI APPLICATIVI INFORMATICI CONOSCIUTI: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i sensi del D.lgs. n. 196/2003, il/la sottoscritto/a autorizza il GAL al trattamento dei propri dati personali ai fini del procedimento connesso alla selezione e per l'assolvimento degli obblighi previsti dalle leggi e dai regolamenti in materia. </w:t>
      </w:r>
    </w:p>
    <w:p>
      <w:pPr>
        <w:pStyle w:val="Normal"/>
        <w:autoSpaceDE w:val="false"/>
        <w:spacing w:lineRule="exact" w:line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uogo e data ______________________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280"/>
        <w:ind w:firstLine="52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irma 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La dichiarazione di cui sopra  (esente dall’imposta di bollo ai sensi del D.P.R. n. 445/2000), in quanto non sottoscritta in presenza del funzionario addetto, deve essere accompagnata da copia fotostatica, non autenticata, </w:t>
      </w:r>
      <w:r>
        <w:rPr>
          <w:rFonts w:cs="Arial" w:ascii="Arial" w:hAnsi="Arial"/>
          <w:i/>
          <w:iCs/>
          <w:sz w:val="20"/>
          <w:szCs w:val="20"/>
          <w:u w:val="single"/>
        </w:rPr>
        <w:t>di un documento di identità del sottoscrittore.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Gruppo di Azione Locale “Natiblei” soc. coop. consortile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Sede Legale: P.zza del Popolo, 1 – 96010 Palazzolo Acreide (SR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eastAsia="Times New Roman" w:cs="Arial"/>
      <w:b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8:38:00Z</dcterms:created>
  <dc:creator>d.blancato</dc:creator>
  <dc:description/>
  <cp:keywords/>
  <dc:language>en-US</dc:language>
  <cp:lastModifiedBy>d.blancato</cp:lastModifiedBy>
  <dcterms:modified xsi:type="dcterms:W3CDTF">2011-05-24T07:08:00Z</dcterms:modified>
  <cp:revision>8</cp:revision>
  <dc:subject/>
  <dc:title/>
</cp:coreProperties>
</file>