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B  -  AUTOCERTIFICAZIONE REQUISITI AMMISSIONE E TITO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iso pubblico per la Selezione di Responsabile Amministrativo e Finanziario</w:t>
      </w:r>
    </w:p>
    <w:p>
      <w:pPr>
        <w:pStyle w:val="Normal"/>
        <w:shd w:fill="FFFFFF" w:val="clear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P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 E ATTO NOTORIETA’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/>
          <w:iCs/>
          <w:sz w:val="16"/>
          <w:szCs w:val="16"/>
          <w:lang w:val="de-DE"/>
        </w:rPr>
        <w:t xml:space="preserve">(Art. 46  e  Art. 47  D.P.R.  </w:t>
      </w:r>
      <w:r>
        <w:rPr>
          <w:rFonts w:cs="Arial" w:ascii="Arial" w:hAnsi="Arial"/>
          <w:i/>
          <w:iCs/>
          <w:sz w:val="16"/>
          <w:szCs w:val="16"/>
        </w:rPr>
        <w:t>28.12.2000  n. 445 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______________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__________________________ il________ 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delle sanzioni penali previste dall’art. 76 del D.P.R. 28 dicembre 2000 n. 445 cui può andare incontro in caso di dichiarazioni mendaci o di uso di documenti falsi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tto la propria responsabilità, ai sensi degli artt. 46 e 47 dello stesso D.P.R. n. 445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di essere in possesso dei REQUISITI DI AMMISSIBILITA’ previsti dall’art. 3 del bando per il seguente profilo professional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1"/>
        </w:numPr>
        <w:spacing w:before="0" w:after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Responsabile Amministrativo e Finanziari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) di essere in possesso dei seguenti titoli e della seguente esperienza professionale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DIPLOMA DI LAUREA VECCHIO ORDINAMENTO/LAUREA SPECIALISTIC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SEGUITO PRESSO LA FACOLTA’ DI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VOTO DI LAURE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&gt; ALTRI TITOLI DI STUDIO. </w:t>
      </w:r>
      <w:r>
        <w:rPr>
          <w:rFonts w:cs="Arial" w:ascii="Arial" w:hAnsi="Arial"/>
          <w:color w:val="000000"/>
          <w:sz w:val="20"/>
          <w:szCs w:val="20"/>
        </w:rPr>
        <w:t xml:space="preserve">Possesso di ulteriori titoli di studio rispetto al requisito obbligatorio di ammissione: dottorato di ricerca, master. </w:t>
      </w:r>
    </w:p>
    <w:p>
      <w:pPr>
        <w:pStyle w:val="Normal"/>
        <w:keepNext w:val="true"/>
        <w:autoSpaceDE w:val="false"/>
        <w:rPr/>
      </w:pPr>
      <w:r>
        <w:rPr>
          <w:rFonts w:cs="Arial" w:ascii="Arial" w:hAnsi="Arial"/>
          <w:i/>
          <w:color w:val="000000"/>
          <w:sz w:val="16"/>
          <w:szCs w:val="16"/>
        </w:rPr>
        <w:t>(indicare i titoli e ove necessario, modificare, integrare o duplicare i campi sottostant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guito in data _____________ presso 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ETTAGLIO PER I TITOLI CONSEGUITI ALL’ESTERO (</w:t>
      </w:r>
      <w:r>
        <w:rPr>
          <w:rFonts w:cs="Arial" w:ascii="Arial" w:hAnsi="Arial"/>
          <w:i/>
          <w:iCs/>
          <w:color w:val="000000"/>
          <w:sz w:val="16"/>
          <w:szCs w:val="16"/>
        </w:rPr>
        <w:t>fornire,  tutti gli  elementi utili alla individuazione ed equipollenz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l titolo)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guito in data _____________ presso 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ETTAGLIO PER I TITOLI CONSEGUITI ALL’ESTERO (</w:t>
      </w:r>
      <w:r>
        <w:rPr>
          <w:rFonts w:cs="Arial" w:ascii="Arial" w:hAnsi="Arial"/>
          <w:i/>
          <w:iCs/>
          <w:color w:val="000000"/>
          <w:sz w:val="16"/>
          <w:szCs w:val="16"/>
        </w:rPr>
        <w:t>fornire,  tutti gli  elementi utili alla individuazione ed equipollenz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l titolo)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&gt; CURRICULUM PROFESSIONALE. </w:t>
      </w:r>
      <w:r>
        <w:rPr>
          <w:rFonts w:cs="Arial" w:ascii="Arial" w:hAnsi="Arial"/>
          <w:color w:val="000000"/>
          <w:sz w:val="20"/>
          <w:szCs w:val="20"/>
        </w:rPr>
        <w:t>Esperienza professionale con compiti di gestione/attuazione/rendicontazione di progetti di sviluppo cofinanziati dall’Unione Europe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le esperienze professionali e, ove necessario, modificare, integrare o duplicare i campi sottostant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l’esperienza valutabile al presente punto deve essere diversa dall’esperienza valutabile al successivo punto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&gt; CURRICULUM PROFESSIONALE. </w:t>
      </w:r>
      <w:r>
        <w:rPr>
          <w:rFonts w:cs="Arial" w:ascii="Arial" w:hAnsi="Arial"/>
          <w:color w:val="000000"/>
          <w:sz w:val="20"/>
          <w:szCs w:val="20"/>
        </w:rPr>
        <w:t>Esperienza professionale con compiti di gestione/attuazione/rendicontazione di progetti realizzati dai Gal LeaderII/Leader+/PSR Sicilia nell’ambito dei PAL/PSL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le esperienze professionali e, ove necessario, modificare, integrare o duplicare i campi sottostant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&gt; CURRICULUM PROFESSIONALE. </w:t>
      </w:r>
      <w:r>
        <w:rPr>
          <w:rFonts w:cs="Arial" w:ascii="Arial" w:hAnsi="Arial"/>
          <w:color w:val="000000"/>
          <w:sz w:val="20"/>
          <w:szCs w:val="20"/>
        </w:rPr>
        <w:t>Attuazione di progetti svolti nell’ambito del territorio del Gal Natiblei in ambito Leader II/Leader+/PSR Sicilia e strumenti di programmazione negoziata.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 progetti partecipati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OSCENZA LINGUA STRANIE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8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GLESE  O FRANCESE – barrare campo interessato</w:t>
        <w:tab/>
        <w:tab/>
        <w:tab/>
        <w:t xml:space="preserve">               (mediocre, buono, ottimo)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SIONE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col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u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azione or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zione or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zione scritt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STEMI APPLICATIVI INFORMATICI CONOSCIUTI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_______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ind w:firstLine="5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La dichiarazione di cui sopra  (esente dall’imposta di bollo ai sensi del D.P.R. n. 445/2000), in quanto non sottoscritta in presenza del funzionario addetto, deve essere accompagnata da copia fotostatica, non autenticata, </w:t>
      </w:r>
      <w:r>
        <w:rPr>
          <w:rFonts w:cs="Arial" w:ascii="Arial" w:hAnsi="Arial"/>
          <w:i/>
          <w:iCs/>
          <w:sz w:val="16"/>
          <w:szCs w:val="16"/>
          <w:u w:val="single"/>
        </w:rPr>
        <w:t>di un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8:00Z</dcterms:created>
  <dc:creator>d.blancato</dc:creator>
  <dc:description/>
  <cp:keywords/>
  <dc:language>en-US</dc:language>
  <cp:lastModifiedBy>d.blancato</cp:lastModifiedBy>
  <cp:lastPrinted>2011-05-24T11:57:00Z</cp:lastPrinted>
  <dcterms:modified xsi:type="dcterms:W3CDTF">2011-05-24T10:32:00Z</dcterms:modified>
  <cp:revision>7</cp:revision>
  <dc:subject/>
  <dc:title/>
</cp:coreProperties>
</file>