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legato C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autoSpaceDE w:val="false"/>
        <w:ind w:left="1416" w:firstLine="708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(Artt. 46 e 47 del D.P.R. n. 445 del 28/12/2000)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</w:rPr>
        <w:t>Capacità tecncico-economico-finanziaria per l’iscrizione all’Albo dei Fornitori di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beni e servizi del GAL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>(Una per ogni categoria richiesta)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l/la sottoscritto/a____________________________________________________________nato/a 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_________________________________________, Provincia________, il_____________________,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sidente in _____________________________________________________, Cap_____________,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ncia di____________________ , via _________________________________________n.____,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 qualità di titolare/rappresentante legale/procuratore generale/procuratore speciale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ll’operatore economico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____________________________________________________,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 sede legale in ____________________, via/piazza _________________________________,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. ____,Provincia ___________________________, C.A.P. ______________,  codice fiscale 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_______________________________, partita Iva_________________________________________,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 ___________________, fax________________________, mail______________________,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apevole delle sanzioni penali, nel caso di dichiarazioni non veritiere, di formazione o uso di atti falsi, richiamate dall’art. 76 del D.P.R. 445 del 28.12.2000,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  <w:t xml:space="preserve">Dichiara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6"/>
          <w:szCs w:val="26"/>
        </w:rPr>
      </w:pPr>
      <w:r>
        <w:rPr>
          <w:rFonts w:cs="Century Gothic" w:ascii="Century Gothic" w:hAnsi="Century Gothic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il fatturato globale d’impresa realizzato negli ultimi tre esercizi è pari a: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1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atturato Glob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sercizi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08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09</w:t>
            </w:r>
          </w:p>
        </w:tc>
      </w:tr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10</w:t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il fatturato specifico, relativo a forniture di beni e prestazioni di servizi corrispondenti alle Categorie Merceologiche per le quali si richiede l’iscrizione, realizzate negli ultimi tre esercizi, è pari a</w:t>
      </w:r>
      <w:r>
        <w:rPr>
          <w:rFonts w:cs="Century Gothic" w:ascii="Century Gothic" w:hAnsi="Century Gothic"/>
          <w:i/>
          <w:iCs/>
          <w:sz w:val="22"/>
          <w:szCs w:val="22"/>
        </w:rPr>
        <w:t>:</w:t>
      </w:r>
    </w:p>
    <w:p>
      <w:pPr>
        <w:pStyle w:val="Normal"/>
        <w:autoSpaceDE w:val="false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1807"/>
        <w:gridCol w:w="1786"/>
        <w:gridCol w:w="2160"/>
      </w:tblGrid>
      <w:tr>
        <w:trPr>
          <w:trHeight w:val="72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atturato Specif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sercizi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at.________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at.________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at.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08</w:t>
            </w:r>
          </w:p>
        </w:tc>
      </w:tr>
      <w:tr>
        <w:trPr>
          <w:trHeight w:val="72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09</w:t>
            </w:r>
          </w:p>
        </w:tc>
      </w:tr>
      <w:tr>
        <w:trPr>
          <w:trHeight w:val="72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10</w:t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entury Gothic" w:ascii="Century Gothic" w:hAnsi="Century Gothic"/>
          <w:i/>
          <w:iCs/>
          <w:sz w:val="20"/>
          <w:szCs w:val="20"/>
        </w:rPr>
        <w:t>Per gli operatori economici non in grado, per giustificati motivi, fra cui l’inizio dell’attività da meno di tre anni, di produrre o completare la dichiarazione di cui ai punti a) e b) precedenti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 non essere in grado di produrre o completare la dichiarazione di cui ai punti a) e b) precedenti per</w:t>
      </w:r>
    </w:p>
    <w:p>
      <w:pPr>
        <w:pStyle w:val="Normal"/>
        <w:pBdr>
          <w:bottom w:val="single" w:sz="12" w:space="1" w:color="000000"/>
        </w:pBdr>
        <w:autoSpaceDE w:val="false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ind w:left="36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comprova di quanto specificato si allegano i seguenti documenti:</w:t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. 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. 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) che l’importo contrattuale relativo alle principali forniture di beni e servizi, nell’ambito della Categoria e sottocategorie prescelta, prestate negli ultimi tre esercizi sono i seguenti (indicare gli importi, le date e i destinatari pubblici o privati)</w:t>
      </w:r>
      <w:r>
        <w:rPr>
          <w:rFonts w:cs="Century Gothic" w:ascii="Century Gothic" w:hAnsi="Century Gothic"/>
          <w:i/>
          <w:iCs/>
          <w:sz w:val="22"/>
          <w:szCs w:val="22"/>
        </w:rPr>
        <w:t>:</w:t>
      </w:r>
    </w:p>
    <w:p>
      <w:pPr>
        <w:pStyle w:val="Normal"/>
        <w:autoSpaceDE w:val="false"/>
        <w:ind w:left="36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3968"/>
        <w:gridCol w:w="3249"/>
      </w:tblGrid>
      <w:tr>
        <w:trPr>
          <w:trHeight w:val="40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Importo contrattual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Committente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Data (dal/al)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€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he il numero medio annuo dei dipendenti, in servizio negli ultimi 3 anni e: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5392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2160"/>
      </w:tblGrid>
      <w:tr>
        <w:trPr>
          <w:trHeight w:val="34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Numero Medio dipendenti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Esercizio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08</w:t>
            </w:r>
          </w:p>
        </w:tc>
      </w:tr>
      <w:tr>
        <w:trPr>
          <w:trHeight w:val="72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09</w:t>
            </w:r>
          </w:p>
        </w:tc>
      </w:tr>
      <w:tr>
        <w:trPr>
          <w:trHeight w:val="72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10</w:t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 essere in possesso delle seguenti certificazioni di qualità: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845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112"/>
      </w:tblGrid>
      <w:tr>
        <w:trPr>
          <w:trHeight w:val="56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ipologia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ggetto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) di essere informato, ai sensi e per gli effetti di cui all’art. 13 del D.lgs. 30.06.2003 n. 196, che i dati raccolti saranno trattati, anche con strumenti informatici, esclusivamente nell’ambito del procedimento di costituzione dell’Albo dei Fornitori del GAL Natiblei;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luogo e data)_____________________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al Natiblei – Avviso per la costituzione dell’Albo dei Fornitori – 2011</w:t>
    </w:r>
  </w:p>
  <w:p>
    <w:pPr>
      <w:pStyle w:val="Header"/>
      <w:jc w:val="right"/>
      <w:rPr/>
    </w:pPr>
    <w:r>
      <w:rPr/>
      <w:t>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Century Gothic" w:hAnsi="Century Gothic" w:eastAsia="Times New Roman" w:cs="Century Goth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sz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23:00Z</dcterms:created>
  <dc:creator>d.blancato</dc:creator>
  <dc:description/>
  <cp:keywords/>
  <dc:language>en-US</dc:language>
  <cp:lastModifiedBy>d.blancato</cp:lastModifiedBy>
  <dcterms:modified xsi:type="dcterms:W3CDTF">2011-08-31T08:09:00Z</dcterms:modified>
  <cp:revision>14</cp:revision>
  <dc:subject/>
  <dc:title/>
</cp:coreProperties>
</file>