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C0C0C0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LLEGATO  B  -  AUTOCERTIFICAZIONE REQUISITI AMMISSIONE E TITOLI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vviso pubblico per la Selezione di Responsabile Amministrativo e Finanziario</w:t>
      </w:r>
    </w:p>
    <w:p>
      <w:pPr>
        <w:pStyle w:val="Normal"/>
        <w:shd w:fill="FFFFFF" w:val="clear"/>
        <w:ind w:left="495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280"/>
        <w:ind w:left="5664" w:firstLine="708"/>
        <w:rPr/>
      </w:pP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b/>
          <w:sz w:val="20"/>
          <w:szCs w:val="20"/>
        </w:rPr>
        <w:t xml:space="preserve">  GAL NATIBLEI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.zza del Popolo, 1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C/P Palazzo Municipale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96010 Palazzolo Acreide (SR)</w:t>
      </w:r>
    </w:p>
    <w:p>
      <w:pPr>
        <w:pStyle w:val="Normal"/>
        <w:shd w:fill="FFFFFF" w:val="clear"/>
        <w:spacing w:lineRule="exact" w:line="280"/>
        <w:ind w:left="5664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I CERTIFICAZIONE E ATTO NOTORIETA’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i/>
          <w:iCs/>
          <w:sz w:val="16"/>
          <w:szCs w:val="16"/>
          <w:lang w:val="de-DE"/>
        </w:rPr>
        <w:t xml:space="preserve">(Art. 46  e  Art. 47  D.P.R.  </w:t>
      </w:r>
      <w:r>
        <w:rPr>
          <w:rFonts w:cs="Arial" w:ascii="Arial" w:hAnsi="Arial"/>
          <w:i/>
          <w:iCs/>
          <w:sz w:val="16"/>
          <w:szCs w:val="16"/>
        </w:rPr>
        <w:t>28.12.2000  n. 445 )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l/la sottoscritto/a ________________________________________________________________________,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to/a a _____________________________________________________ il________ ________________,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onsapevole delle sanzioni penali previste dall’art. 76 del D.P.R. 28 dicembre 2000 n. 445 cui può andare incontro in caso di dichiarazioni mendaci o di uso di documenti falsi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ICHIA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otto la propria responsabilità, ai sensi degli artt. 46 e 47 dello stesso D.P.R. n. 445,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) di essere in possesso dei REQUISITI DI AMMISSIBILITA’ previsti dall’art. 3 del bando per il seguente profilo professional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eWeb"/>
        <w:numPr>
          <w:ilvl w:val="0"/>
          <w:numId w:val="1"/>
        </w:numPr>
        <w:spacing w:before="0" w:after="0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  <w:t>Responsabile Amministrativo e Finanziario</w:t>
      </w:r>
    </w:p>
    <w:p>
      <w:pPr>
        <w:pStyle w:val="Normal"/>
        <w:autoSpaceDE w:val="false"/>
        <w:rPr>
          <w:rFonts w:ascii="Arial" w:hAnsi="Arial" w:eastAsia="Calibri" w:cs="Arial"/>
          <w:color w:val="000000"/>
          <w:sz w:val="20"/>
          <w:szCs w:val="20"/>
        </w:rPr>
      </w:pPr>
      <w:r>
        <w:rPr>
          <w:rFonts w:eastAsia="Calibri"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2) di essere in possesso dei seguenti titoli e della seguente esperienza professionale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&gt; DIPLOMA DI LAUREA VECCHIO ORDINAMENTO/LAUREA SPECIALISTIC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CONSEGUITO PRESSO LA FACOLTA’ DI: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VOTO DI LAUREA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60" w:hanging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&gt; ALTRI TITOLI DI STUDIO.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Possesso di ulteriori titoli di studio rispetto al requisito obbligatorio di ammissione: dottorato di ricerca, master. </w:t>
      </w:r>
    </w:p>
    <w:p>
      <w:pPr>
        <w:pStyle w:val="Normal"/>
        <w:keepNext w:val="true"/>
        <w:autoSpaceDE w:val="false"/>
        <w:rPr/>
      </w:pPr>
      <w:r>
        <w:rPr>
          <w:rFonts w:cs="Arial" w:ascii="Arial" w:hAnsi="Arial"/>
          <w:i/>
          <w:color w:val="000000"/>
          <w:sz w:val="16"/>
          <w:szCs w:val="16"/>
        </w:rPr>
        <w:t>(indicare i titoli e ove necessario, modificare, integrare o duplicare i campi sottostanti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seguito in data _____________ presso 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DETTAGLIO PER I TITOLI CONSEGUITI ALL’ESTERO (</w:t>
      </w:r>
      <w:r>
        <w:rPr>
          <w:rFonts w:cs="Arial" w:ascii="Arial" w:hAnsi="Arial"/>
          <w:i/>
          <w:iCs/>
          <w:color w:val="000000"/>
          <w:sz w:val="16"/>
          <w:szCs w:val="16"/>
        </w:rPr>
        <w:t>fornire,  tutti gli  elementi utili alla individuazione ed equipollenza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l titolo) </w:t>
      </w: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onseguito in data _____________ presso ___________________________________________________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DETTAGLIO PER I TITOLI CONSEGUITI ALL’ESTERO (</w:t>
      </w:r>
      <w:r>
        <w:rPr>
          <w:rFonts w:cs="Arial" w:ascii="Arial" w:hAnsi="Arial"/>
          <w:i/>
          <w:iCs/>
          <w:color w:val="000000"/>
          <w:sz w:val="16"/>
          <w:szCs w:val="16"/>
        </w:rPr>
        <w:t>fornire,  tutti gli  elementi utili alla individuazione ed equipollenza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del titolo) </w:t>
      </w: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&gt; CURRICULUM PROFESSIONALE, </w:t>
      </w:r>
      <w:r>
        <w:rPr>
          <w:rFonts w:cs="Arial" w:ascii="Arial" w:hAnsi="Arial"/>
          <w:color w:val="000000"/>
          <w:sz w:val="20"/>
          <w:szCs w:val="20"/>
        </w:rPr>
        <w:t>dal quale si evinca l’esperienza con compiti di gestione/attuazione/rendicontazione di programmi cofinanziati dall’Unione Europea, con particolare riferimento alle attività dei Gal Leader II/Leader + ed ai progetti di sviluppo locale e di sviluppo socio-economico di cui alla programmazione negoziata e attuati secondo la metodologia Leader.</w:t>
      </w:r>
    </w:p>
    <w:p>
      <w:pPr>
        <w:pStyle w:val="Normal"/>
        <w:keepNext w:val="true"/>
        <w:autoSpaceDE w:val="false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>(indicare le esperienze professionali e, ove necessario, modificare, integrare o duplicare i campi sottostanti)</w:t>
      </w:r>
    </w:p>
    <w:p>
      <w:pPr>
        <w:pStyle w:val="Normal"/>
        <w:keepNext w:val="true"/>
        <w:autoSpaceDE w:val="false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L ____________ AL 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CIETA’/ENTE/ORGANIZZAZIONE 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PO DI CONTRATTO 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TAGLIATA DESCRIZIONE DELLE ATTIVITÀ SVOLTE 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L ____________ AL 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CIETA’/ENTE/ORGANIZZAZIONE 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PO DI CONTRATTO 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TAGLIATA DESCRIZIONE DELLE ATTIVITÀ SVOLTE 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L ____________ AL 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CIETA’/ENTE/ORGANIZZAZIONE 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PO DI CONTRATTO 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TAGLIATA DESCRIZIONE DELLE ATTIVITÀ SVOLTE 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L ____________ AL 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CIETA’/ENTE/ORGANIZZAZIONE 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IPO DI CONTRATTO  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TTAGLIATA DESCRIZIONE DELLE ATTIVITÀ SVOLTE 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&gt; CURRICULUM PROFESSIONALE. </w:t>
      </w:r>
      <w:r>
        <w:rPr>
          <w:rFonts w:cs="Arial" w:ascii="Arial" w:hAnsi="Arial"/>
          <w:color w:val="000000"/>
          <w:sz w:val="20"/>
          <w:szCs w:val="20"/>
        </w:rPr>
        <w:t>Attuazione di progetti svolti nell’ambito del territorio del Gal Natiblei in ambito Leader II/Leader+/PSR Sicilia e strumenti di programmazione negoziata.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indicare i progetti partecipati e, ove necessario, modificare, integrare o duplicare i campi sottostanti)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NOMINAZIONE PROGETTO E DATE INIZIO/FINE: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MBITO TERRITORIALE DI SVOLGIMENTO DEL PROGETTO: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NOMINAZIONE PROGETTO E DATE INIZIO/FINE: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MBITO TERRITORIALE DI SVOLGIMENTO DEL PROGETTO: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ENOMINAZIONE PROGETTO E DATE INIZIO/FINE: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MBITO TERRITORIALE DI SVOLGIMENTO DEL PROGETTO: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</w:t>
      </w:r>
    </w:p>
    <w:p>
      <w:pPr>
        <w:pStyle w:val="Normal"/>
        <w:keepNext w:val="tru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OSCENZA LINGUA STRANIERA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28" w:leader="none"/>
        </w:tabs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INGLESE  O FRANCESE – barrare campo interessato</w:t>
        <w:tab/>
        <w:tab/>
        <w:tab/>
        <w:t xml:space="preserve">               (mediocre, buono, ottimo)</w:t>
      </w:r>
    </w:p>
    <w:p>
      <w:pPr>
        <w:pStyle w:val="Normal"/>
        <w:tabs>
          <w:tab w:val="clear" w:pos="708"/>
          <w:tab w:val="left" w:pos="1428" w:leader="none"/>
        </w:tabs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MPRENSIONE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L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RIT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colt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ttur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terazione or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zione or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duzione scritta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ISTEMI APPLICATIVI INFORMATICI CONOSCIUTI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sensi del D.lgs. n. 196/2003, il/la sottoscritto/a autorizza il GAL al trattamento dei propri dati personali ai fini del procedimento connesso alla selezione e per l'assolvimento degli obblighi previsti dalle leggi e dai regolamenti in materia. </w:t>
      </w:r>
    </w:p>
    <w:p>
      <w:pPr>
        <w:pStyle w:val="Normal"/>
        <w:autoSpaceDE w:val="false"/>
        <w:spacing w:lineRule="exac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uogo e data ______________________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80"/>
        <w:ind w:firstLine="52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rma 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 xml:space="preserve">La dichiarazione di cui sopra  (esente dall’imposta di bollo ai sensi del D.P.R. n. 445/2000), in quanto non sottoscritta in presenza del funzionario addetto, deve essere accompagnata da copia fotostatica, non autenticata, </w:t>
      </w:r>
      <w:r>
        <w:rPr>
          <w:rFonts w:cs="Arial" w:ascii="Arial" w:hAnsi="Arial"/>
          <w:i/>
          <w:iCs/>
          <w:sz w:val="20"/>
          <w:szCs w:val="20"/>
          <w:u w:val="single"/>
        </w:rPr>
        <w:t>di un documento di identità del sottoscrittore.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Gruppo di Azione Locale “Natiblei” soc. coop. consortile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Sede Legale: P.zza del Popolo, 1 – 96010 Palazzolo Acreide (SR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38:00Z</dcterms:created>
  <dc:creator>d.blancato</dc:creator>
  <dc:description/>
  <cp:keywords/>
  <dc:language>en-US</dc:language>
  <cp:lastModifiedBy>d.blancato</cp:lastModifiedBy>
  <dcterms:modified xsi:type="dcterms:W3CDTF">2011-04-13T08:03:00Z</dcterms:modified>
  <cp:revision>4</cp:revision>
  <dc:subject/>
  <dc:title/>
</cp:coreProperties>
</file>