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LEGATO  B  -  AUTOCERTIFICAZIONE REQUISITI AMMISSIONE E TITOL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iso pubblico per la Selezione di Direttore Coordinatore e Responsabile di Piano</w:t>
      </w:r>
    </w:p>
    <w:p>
      <w:pPr>
        <w:pStyle w:val="Normal"/>
        <w:shd w:fill="FFFFFF" w:val="clear"/>
        <w:ind w:left="495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80"/>
        <w:ind w:left="5664" w:firstLine="708"/>
        <w:rPr/>
      </w:pP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b/>
          <w:sz w:val="20"/>
          <w:szCs w:val="20"/>
        </w:rPr>
        <w:t xml:space="preserve">  GAL NATIBLEI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zza del Popolo, 1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/P Palazzo Municipale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96010 Palazzolo Acreide (SR)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CERTIFICAZIONE E ATTO NOTORIETA’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i/>
          <w:iCs/>
          <w:sz w:val="16"/>
          <w:szCs w:val="16"/>
          <w:lang w:val="de-DE"/>
        </w:rPr>
        <w:t xml:space="preserve">(Art. 46  e  Art. 47  D.P.R.  </w:t>
      </w:r>
      <w:r>
        <w:rPr>
          <w:rFonts w:cs="Arial" w:ascii="Arial" w:hAnsi="Arial"/>
          <w:i/>
          <w:iCs/>
          <w:sz w:val="16"/>
          <w:szCs w:val="16"/>
        </w:rPr>
        <w:t>28.12.2000  n. 445 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______________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a _____________________________________________________ il________ ________________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delle sanzioni penali previste dall’art. 76 del D.P.R. 28 dicembre 2000 n. 445 cui può andare incontro in caso di dichiarazioni mendaci o di uso di documenti falsi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tto la propria responsabilità, ai sensi degli artt. 46 e 47 dello stesso D.P.R. n. 445,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 di essere in possesso dei REQUISITI DI AMMISSIBILITA’ previsti dall’art. 3 del bando per il seguente profilo professional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numPr>
          <w:ilvl w:val="0"/>
          <w:numId w:val="1"/>
        </w:numPr>
        <w:spacing w:before="0" w:after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Direttore Coordinatore e Responsabile di Piano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di essere in possesso dei seguenti titoli di studio e della seguente esperienza professional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titoli di studio)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&gt;  Diploma di scuola secondaria/Laure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&gt; CURRICULUM PROFESSIONALE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perienza in riferimento alla attuazione di programmi regionali e/o cofinanziati dall’Unione Europea, con particolare riferimento alle attività di direzione dei Gal Leader II/Leader +/PSR Sicilia 2007-2013 e ad altri progetti di sviluppo locale e di sviluppo socio-economico di cui alla programmazione negoziata e/o attuati secondo la metodologia Leader;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le esperienze lavorative e, ove necessario, modificare, integrare o duplicare i campi sottostanti)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&gt; CURRICULUM PROFESSIONALE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perienza nella attuazione di strumenti di cooperazione interterritoriale e transnazionale attivati in seno alle precedenti esperienze Leader;</w:t>
      </w:r>
      <w:r>
        <w:rPr/>
        <w:t xml:space="preserve"> 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i progetti partecipati e, ove necessario, modificare, integrare o duplicare i campi sottostanti)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ZIONE PROGETTO E DATE INIZIO/FINE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ZIONE PROGETTO E DATE INIZIO/FINE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ZIONE PROGETTO E DATE INIZIO/FINE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&gt; CURRICULUM PROFESSIONALE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sperienza in qualità di funzionario delegato per l’attuazione di programmi di spesa pubblica;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il programma di spesa pubblica e le date di incarico. Ove necessario, modificare, integrare o duplicare i campi sottostanti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GRAMMA DI SPESA PUBBLICA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UNIZONARIO DELEGATO DAL__________AL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ISTEMI APPLICATIVI INFORMATICI CONOSCIUTI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 D.lgs. n. 196/2003, il/la sottoscritto/a autorizza il GAL al trattamento dei propri dati personali ai fini del procedimento connesso alla selezione e per l'assolvimento degli obblighi previsti dalle leggi e dai regolamenti in materia. 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ogo e data ______________________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ind w:firstLine="52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 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La dichiarazione di cui sopra  (esente dall’imposta di bollo ai sensi del D.P.R. n. 445/2000), in quanto non sottoscritta in presenza del funzionario addetto, deve essere accompagnata da copia fotostatica, non autenticata, </w:t>
      </w:r>
      <w:r>
        <w:rPr>
          <w:rFonts w:cs="Arial" w:ascii="Arial" w:hAnsi="Arial"/>
          <w:i/>
          <w:iCs/>
          <w:sz w:val="20"/>
          <w:szCs w:val="20"/>
          <w:u w:val="single"/>
        </w:rPr>
        <w:t>di un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Gruppo di Azione Locale “Natiblei” soc. coop. consortile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ede Legale: P.zza del Popolo, 1 – 96010 Palazzolo Acreide (SR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38:00Z</dcterms:created>
  <dc:creator>d.blancato</dc:creator>
  <dc:description/>
  <cp:keywords/>
  <dc:language>en-US</dc:language>
  <cp:lastModifiedBy>d.blancato</cp:lastModifiedBy>
  <dcterms:modified xsi:type="dcterms:W3CDTF">2011-04-13T08:48:00Z</dcterms:modified>
  <cp:revision>5</cp:revision>
  <dc:subject/>
  <dc:title/>
</cp:coreProperties>
</file>