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A  -  MODELLO DI DOMAND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</w:rPr>
        <w:t>Avviso pubblico per la selezione del Direttore Coordinatore e Responsabile di Pian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o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Corpodeltesto3"/>
        <w:spacing w:lineRule="exact" w:line="280" w:before="120" w:after="24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ltesto3"/>
        <w:spacing w:lineRule="exact" w:line="280" w:before="120" w:after="240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</w:t>
      </w:r>
    </w:p>
    <w:p>
      <w:pPr>
        <w:pStyle w:val="Corpodeltesto3"/>
        <w:spacing w:lineRule="exact" w:line="28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essere ammesso a partecipare alla Selezione per il seguente profilo professionale: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ttore Coordinatore e Responsabile di Piano</w:t>
      </w:r>
    </w:p>
    <w:p>
      <w:pPr>
        <w:pStyle w:val="Header"/>
        <w:spacing w:lineRule="exact" w:line="28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Header"/>
        <w:spacing w:lineRule="exact" w:line="280"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nato/a a_____________________________________ (prov. _____) il __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/>
      </w:pPr>
      <w:r>
        <w:rPr>
          <w:sz w:val="20"/>
          <w:szCs w:val="20"/>
        </w:rPr>
        <w:t xml:space="preserve">di essere residente a_____________________________ (prov. _____) Via/P.zza ___________________ 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cittadino/a italiano/a o di uno Stato membro dell’Unione Europea________ _______________(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)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essere escluso/a dall’elettorato attivo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avere riportato condanne penali e non avere procedimenti penali pendenti a proprio carico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non essere stati dispensati o destituiti dal servizio presso Pubbliche Amministrazioni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possedere il seguente titolo di studi: _____________________________________________________.</w:t>
      </w:r>
    </w:p>
    <w:p>
      <w:pPr>
        <w:pStyle w:val="Header"/>
        <w:spacing w:lineRule="exact" w:line="280" w:before="80" w:after="80"/>
        <w:rPr/>
      </w:pPr>
      <w:r>
        <w:rPr>
          <w:rFonts w:cs="Arial" w:ascii="Arial" w:hAnsi="Arial"/>
          <w:sz w:val="20"/>
          <w:szCs w:val="20"/>
        </w:rPr>
        <w:t>- di essere munito di patente di guida di tipo__________________e di mezzo proprio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i avere esperienza lavorativa almeno decennale preso enti pubblici o privati inerenti lo sviluppo locale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essere iscritto al seguente albo o collegio professionale _____________________________________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_________________________________________________________________________________</w:t>
      </w:r>
    </w:p>
    <w:p>
      <w:pPr>
        <w:pStyle w:val="Heade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essere disponibile a svolgere per il Gal Natiblei un impegno lavorativo prevalente di almeno 30 ore settimanali o equivalenti, tramite contratto e tempo determinato, al fine di garantire la disponibilità per soddisfare le esigenze del GAL e l’interazione attiva con l’Amministrazione Regionale.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 xml:space="preserve">- che l’indirizzo al quale si vogliono ricevere tutte le comunicazioni è il seguente:   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tel.____________________ fax ____________________ e-mail __________________________________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: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Curriculum vitae et studiorum in formato europeo, datato e sottoscritto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Fotocopia di un documento d’identità in corso di validità al momento della presentazione della presente domanda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Dichiarazione sostitutiva di certificazione e atto di notorietà (Allegato B);</w:t>
      </w:r>
    </w:p>
    <w:p>
      <w:pPr>
        <w:pStyle w:val="Header"/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ogo e data _____________</w:t>
        <w:tab/>
        <w:tab/>
        <w:tab/>
        <w:tab/>
        <w:tab/>
        <w:tab/>
        <w:t>Firma 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GAL “NATIBLEI”. Piazza del Popolo, 1. 96010 Palazzolo Acreide (SR).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Info: tel. 0931541138/9. Fax 09315410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isto"/>
        <w:shd w:fill="FFFFFF" w:val="clear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o Stato dell’UE di cui si è cittadini</w:t>
      </w:r>
    </w:p>
    <w:p>
      <w:pPr>
        <w:pStyle w:val="Visto"/>
        <w:shd w:fill="FFFFFF" w:val="clear"/>
        <w:spacing w:before="0" w:after="0"/>
        <w:ind w:lef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eastAsia="Calibri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eastAsia="Calibri" w:cs="Arial"/>
      <w:sz w:val="22"/>
      <w:szCs w:val="22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eastAsia="Calibri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20:00Z</dcterms:created>
  <dc:creator>d.blancato</dc:creator>
  <dc:description/>
  <cp:keywords/>
  <dc:language>en-US</dc:language>
  <cp:lastModifiedBy>d.blancato</cp:lastModifiedBy>
  <dcterms:modified xsi:type="dcterms:W3CDTF">2011-04-20T14:15:00Z</dcterms:modified>
  <cp:revision>4</cp:revision>
  <dc:subject/>
  <dc:title/>
</cp:coreProperties>
</file>