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/>
        <w:drawing>
          <wp:inline distT="0" distB="0" distL="0" distR="0">
            <wp:extent cx="593598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FF6500"/>
          <w:sz w:val="24"/>
          <w:szCs w:val="24"/>
        </w:rPr>
      </w:pPr>
      <w:r>
        <w:rPr>
          <w:b/>
          <w:bCs/>
          <w:color w:val="FF6500"/>
          <w:sz w:val="24"/>
          <w:szCs w:val="24"/>
        </w:rPr>
      </w:r>
    </w:p>
    <w:p>
      <w:pPr>
        <w:pStyle w:val="Default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rogramma di Sviluppo Rurale della Regione Sicilia</w:t>
      </w:r>
    </w:p>
    <w:p>
      <w:pPr>
        <w:pStyle w:val="Default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07/2013</w:t>
      </w:r>
    </w:p>
    <w:p>
      <w:pPr>
        <w:pStyle w:val="Default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sse 4 “Attuazione dell’Approccio Leader”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FF6500"/>
          <w:sz w:val="24"/>
          <w:szCs w:val="24"/>
        </w:rPr>
      </w:pPr>
      <w:r>
        <w:rPr>
          <w:b/>
          <w:bCs/>
          <w:i/>
          <w:color w:val="FF65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ALLEGATO A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L GRUPPO DI AZIONE LOCALE 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TIBLEI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.zza del Popolo, 1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96010 Palazzolo Acreide (SR) 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OMANDA DI ISCRIZIONE ALLA LONG LIST DI  CONSULENTI, TECNICI ED ESPERT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L GAL - GRUPPO DI AZIONE LOCALE NATIBLE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SERVATO AL GAL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tocollo N. __________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ta di arrivo 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/ La sottoscritto/a 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to/a a _____________________________________________ (____) il _____/_____/_________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idente in _______ ____________________ via/piazza _________________________ n° ______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._______ C.A.P. _______partita Iva ___________________codice fiscale 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o _________________ fax ________________Email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ando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zioni ai fini IVA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oggetto con pagamenti del compenso dietro emissione di fattura assoggettata ad IVA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oggetto il cui compenso è al di fuori del campo di applicazione IVA svolgendo un incari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i collaborazione coordinata continuativa</w:t>
      </w:r>
    </w:p>
    <w:p>
      <w:pPr>
        <w:pStyle w:val="Bando"/>
        <w:widowControl/>
        <w:numPr>
          <w:ilvl w:val="0"/>
          <w:numId w:val="4"/>
        </w:numPr>
        <w:tabs>
          <w:tab w:val="clear" w:pos="708"/>
          <w:tab w:val="left" w:pos="141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lavoro autonomo occasionale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</w:t>
      </w:r>
      <w:r>
        <w:rPr>
          <w:rFonts w:cs="Times New Roman" w:ascii="Times New Roman" w:hAnsi="Times New Roman"/>
          <w:sz w:val="24"/>
          <w:szCs w:val="24"/>
        </w:rPr>
        <w:tab/>
        <w:t>Altro (specificare) ___________________________________________</w:t>
      </w:r>
    </w:p>
    <w:p>
      <w:pPr>
        <w:pStyle w:val="Corpodeltesto2"/>
        <w:spacing w:lineRule="auto" w:line="36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i essere inserito nella long list di consulenti, tecnici ed esperti del Gal Natiblei per le seguenti aree tematiche (</w:t>
      </w:r>
      <w:r>
        <w:rPr>
          <w:i/>
          <w:sz w:val="24"/>
          <w:szCs w:val="24"/>
        </w:rPr>
        <w:t>barrare 1 o più caselle)</w:t>
      </w:r>
    </w:p>
    <w:p>
      <w:pPr>
        <w:pStyle w:val="Paragrafoelenco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Area Comunicazione, Relazioni pubbliche, Marketing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Ricerca, studio e gestione dei processi per lo sviluppo rurale e per il marketing territor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Progettazione e/o attuazione di attività di comunicazione integrata, animazione territoriale e marketin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Progettazione e supporto ICT e multimedial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Tradu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Promozione, valorizzazione e gestione dei servizi culturali, ambientali e turis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Ideazione e progettazione grafica di prodotti per la comunic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Informazione, comunicazione e animazione territoriale, processi partecipativi nella costruzione di reti di partenari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Organizzazione di eventi/convegni/incont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Assistenza tecnica alle attività di programmazione e proget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Attività di segrete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Attività di animazione territoriale per lo sviluppo locale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Area Gestionale, Giuridico–Economic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Consulenza in gestione amministrativa, monitoraggio, valutazione e rendicontazione per programmi e progetti finanziati da fondi comunitari, nazionali e regi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Consulenza giurid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Consulenza in materia finanziaria e diritto del lavor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 Area Tecnico-scientifica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Progettazione integr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Progettazione e sviluppo di programmi complessi per lo sviluppo del territo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Progettazione e gestione di interventi educativi nel campo dei beni culturali ed ambient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Qualità e sicur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Progettazione e gestione di interventi educativi/forma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Analisi e valutazione finale dei risultati di audi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Attività di istruttoria e collaudi di interventi finanziati da fondi pubbl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Attività di selezione e valutazione di interventi finanziati da fondi pubbl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Monitoraggio fisico-procedurale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. Area Internazionale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Assistenza e supporto tecnico in ordine ai processi di programmazione e promozione della cooperazione territoriale e transnazionale.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>A tal fine, ai sensi degli artt. 46 e 47 del D.P.R. n. 445/2000 e consapevole delle responsabilità e delle sanzioni penali previste dal successivo art. 76 del medesimo decreto per false attestazioni e dichiarazioni mendaci, sotto la propria personale responsabilità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b/>
          <w:b/>
          <w:sz w:val="22"/>
          <w:szCs w:val="21"/>
        </w:rPr>
      </w:pPr>
      <w:r>
        <w:rPr>
          <w:rFonts w:cs="Tahoma"/>
          <w:b/>
          <w:sz w:val="22"/>
          <w:szCs w:val="21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cs="Tahoma"/>
          <w:b/>
        </w:rPr>
        <w:t>D I C H I A R A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) di possedere i seguenti requisiti generali (</w:t>
      </w:r>
      <w:r>
        <w:rPr>
          <w:i/>
          <w:color w:val="000000"/>
        </w:rPr>
        <w:t>barrare i requisiti posseduti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tà non inferiore ai 18 anni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ittadinanza italiana o di altro Stato membro dell’Unione Europea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doneità fisica allo svolgimento dell’incaric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osizione regolare nei confronti degli obblighi militari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godimento dei diritti civil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non essere stati esclusi dall’elettorato attivo né essere stati destituiti o dispensati dall’impiego presso pubbliche amministrazioni, ovvero licenziat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conoscere e usare i più comuni strumenti informati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color w:val="000000"/>
        </w:rPr>
        <w:t>b) di possedere i seguenti requisiti specifici  (</w:t>
      </w:r>
      <w:r>
        <w:rPr>
          <w:i/>
          <w:color w:val="000000"/>
        </w:rPr>
        <w:t>barrare i requisiti posseduti)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esperienza lavorativa almeno triennale nei settori di riferimento scelti tra quelli di cui all’art. 2 del band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titolo di studio: laurea e/o diploma di istruzione secondaria: (</w:t>
      </w:r>
      <w:r>
        <w:rPr>
          <w:i/>
        </w:rPr>
        <w:t>indicare il titolo di studio e la votazione conseguita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40" w:hanging="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autoSpaceDE w:val="false"/>
        <w:ind w:left="340" w:hanging="0"/>
        <w:jc w:val="both"/>
        <w:rPr/>
      </w:pPr>
      <w:r>
        <w:rPr/>
      </w:r>
    </w:p>
    <w:p>
      <w:pPr>
        <w:pStyle w:val="Normal"/>
        <w:autoSpaceDE w:val="false"/>
        <w:ind w:left="340" w:hanging="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l sottoscritto dichiara di accettare </w:t>
      </w:r>
      <w:r>
        <w:rPr/>
        <w:t>espressamente ed incondizionatamente tutte le prescrizioni e condizioni contenute nel avviso di costituzione della short-list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lleg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i/>
          <w:iCs/>
        </w:rPr>
        <w:t xml:space="preserve">curriculum vitae </w:t>
      </w:r>
      <w:r>
        <w:rPr/>
        <w:t>in formato europeo, datato e firmato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fotocopia fronte retro di valido documento di riconoscimento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/>
        <w:t>titoli, pubblicazioni e documenti ritenuti utili: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ab/>
        <w:tab/>
        <w:tab/>
        <w:tab/>
      </w:r>
    </w:p>
    <w:p>
      <w:pPr>
        <w:pStyle w:val="Subtitle"/>
        <w:rPr/>
      </w:pPr>
      <w:r>
        <w:rPr>
          <w:rFonts w:eastAsia="Times New Roman"/>
          <w:sz w:val="20"/>
        </w:rPr>
        <w:t xml:space="preserve"> </w:t>
      </w:r>
      <w:r>
        <w:rPr>
          <w:b/>
          <w:sz w:val="20"/>
        </w:rPr>
        <w:t>Informativa ai sensi dell’art. 13 del D. Lgs 196/2003 sulla protezione dei dati personali.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Io sottoscritto ……………………………………………………….. dichiaro di essere informato che:</w:t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/>
      </w:pPr>
      <w:r>
        <w:rPr>
          <w:sz w:val="20"/>
        </w:rPr>
        <w:t xml:space="preserve">- ai sensi dell’art. 13 della legge sopra citata, tutti i dati inclusi nella documentazione oggetto della domanda di iscrizione sono necessari ai fini del procedimento di istruttoria tecnico amministrativa della stessa e verranno utilizzati elusivamente per tale scopo; </w:t>
      </w:r>
    </w:p>
    <w:p>
      <w:pPr>
        <w:pStyle w:val="Subtitle"/>
        <w:tabs>
          <w:tab w:val="clear" w:pos="708"/>
          <w:tab w:val="left" w:pos="1440" w:leader="none"/>
        </w:tabs>
        <w:jc w:val="both"/>
        <w:rPr>
          <w:sz w:val="20"/>
        </w:rPr>
      </w:pPr>
      <w:r>
        <w:rPr>
          <w:sz w:val="20"/>
        </w:rPr>
        <w:t>- titolare del trattamento dei dati è il GAL NATIBLEI</w:t>
      </w:r>
    </w:p>
    <w:p>
      <w:pPr>
        <w:pStyle w:val="Subtitle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b/>
          <w:sz w:val="24"/>
        </w:rPr>
        <w:t>Data</w:t>
      </w:r>
      <w:r>
        <w:rPr>
          <w:sz w:val="24"/>
        </w:rPr>
        <w:t>.............................</w:t>
        <w:tab/>
        <w:tab/>
        <w:tab/>
        <w:t xml:space="preserve">          </w:t>
      </w:r>
      <w:r>
        <w:rPr>
          <w:b/>
          <w:sz w:val="24"/>
        </w:rPr>
        <w:t>FIRMA</w:t>
      </w:r>
      <w:r>
        <w:rPr>
          <w:sz w:val="24"/>
        </w:rPr>
        <w:t xml:space="preserve">  …………………………………</w:t>
      </w:r>
    </w:p>
    <w:p>
      <w:pPr>
        <w:pStyle w:val="Subtitle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</w:rPr>
    </w:lvl>
  </w:abstractNum>
  <w:abstractNum w:abstractNumId="4">
    <w:lvl w:ilvl="0">
      <w:numFmt w:val="bullet"/>
      <w:lvlText w:val="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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Verdana" w:hAnsi="Verdana" w:eastAsia="Times New Roman" w:cs="Times New Roman"/>
      <w:b/>
      <w:sz w:val="20"/>
      <w:szCs w:val="20"/>
      <w:lang w:val="en-US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arattereCarattere5">
    <w:name w:val=" Carattere Carattere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Bando">
    <w:name w:val="bando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>
      <w:jc w:val="both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48:00Z</dcterms:created>
  <dc:creator>GAL Alto Salento</dc:creator>
  <dc:description/>
  <cp:keywords/>
  <dc:language>en-US</dc:language>
  <cp:lastModifiedBy>d.blancato</cp:lastModifiedBy>
  <cp:lastPrinted>2010-01-17T20:06:00Z</cp:lastPrinted>
  <dcterms:modified xsi:type="dcterms:W3CDTF">2011-04-20T16:52:00Z</dcterms:modified>
  <cp:revision>9</cp:revision>
  <dc:subject>domanda short list esperti</dc:subject>
  <dc:title>Allegato A- domanda short list</dc:title>
</cp:coreProperties>
</file>