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665462698"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117058356"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