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ICHIARAZIONE SOSTITUTIVA DELL'ATTO DI NOTORIET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47 del .P.R. 445 DEL 28/12/2000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Il sottoscritto __________________________ nato a ____________ il ____________, residente a____________________________________ nella qualità di legale rappresentante del _________________________________________________________________  con sede in _______________________________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/>
      </w:pPr>
      <w:r>
        <w:rPr>
          <w:sz w:val="22"/>
          <w:szCs w:val="22"/>
        </w:rPr>
        <w:t xml:space="preserve">consapevole delle sanzioni penali nel caso di dichiarazioni non veritiere e falsità negli atti richiamate dall’art.76 del DPR n. 445 del 28/12/2000, dichiara quanto segue: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985" w:leader="none"/>
        </w:tabs>
        <w:spacing w:lineRule="auto" w:line="360"/>
        <w:ind w:left="360" w:righ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e ricevuto a partire dal 1° gennaio 2008 aiuti a titolo dall'art. 3 del D.P.C.M. 3/6/2009 e di essere a conoscenza che l'importo complessivo del contributo massimo concedibile, per ciascuna iniziativa, è pari a 500.000,00 euro nel triennio dal 1/1/2008 al 31/12/2010, compresi gli eventuali aiuti già concessi, in tale periodo, con il regime de minimis;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985" w:leader="none"/>
        </w:tabs>
        <w:spacing w:lineRule="auto" w:line="360"/>
        <w:ind w:left="360" w:righ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Che l’impresa non  versava in condizioni di difficoltà economico-finanziarie alla data del 30/6/2008, come definite dall'art. 2 comma 3 lettera b) del D.P.C.M.. 3/6/2009 e che quindi soddisfa le condizioni di cui all’art. 1, paragrafo 7, del Regolamento (CE) n. 800/2008;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985" w:leader="none"/>
        </w:tabs>
        <w:spacing w:lineRule="auto" w:line="360"/>
        <w:ind w:left="360" w:right="709" w:hanging="360"/>
        <w:jc w:val="both"/>
        <w:rPr/>
      </w:pPr>
      <w:r>
        <w:rPr>
          <w:sz w:val="22"/>
          <w:szCs w:val="22"/>
        </w:rPr>
        <w:t>Che l’impresa non ha ricevuto e, successivamente, non rimborsato o depositato in un conto bloccato, aiuti che lo Stato è tenuto a recuperare in esecuzione di una decisione di recupero adottata dalla Commissione europea ai sensi dell’art. 14 del Regolamento(CE) n. 659/1999, del Consiglio, del 22 marzo 1999 (impegno Deggendorf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 lì ____________                                         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Firma del Richiedente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________________________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b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34:00Z</dcterms:created>
  <dc:creator>f.leone</dc:creator>
  <dc:description/>
  <cp:keywords/>
  <dc:language>en-US</dc:language>
  <cp:lastModifiedBy>c.digirolamo</cp:lastModifiedBy>
  <cp:lastPrinted>2010-05-14T10:26:00Z</cp:lastPrinted>
  <dcterms:modified xsi:type="dcterms:W3CDTF">2010-05-18T12:34:00Z</dcterms:modified>
  <cp:revision>2</cp:revision>
  <dc:subject/>
  <dc:title>DICHIARAZIONE SOSTITUTIVA DELL'ATTO DI NOTORIETÀ</dc:title>
</cp:coreProperties>
</file>