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319"/>
        <w:gridCol w:w="1576"/>
        <w:gridCol w:w="623"/>
        <w:gridCol w:w="1584"/>
        <w:gridCol w:w="1448"/>
        <w:gridCol w:w="168"/>
        <w:gridCol w:w="310"/>
        <w:gridCol w:w="408"/>
        <w:gridCol w:w="1135"/>
        <w:gridCol w:w="3054"/>
      </w:tblGrid>
      <w:tr>
        <w:trPr>
          <w:trHeight w:val="660" w:hRule="atLeast"/>
        </w:trPr>
        <w:tc>
          <w:tcPr>
            <w:tcW w:w="3910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95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032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3 Primo imboschimento di superfici non agricole</w:t>
            </w:r>
          </w:p>
        </w:tc>
        <w:tc>
          <w:tcPr>
            <w:tcW w:w="886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3054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egno n. 6</w:t>
            </w:r>
          </w:p>
        </w:tc>
      </w:tr>
      <w:tr>
        <w:trPr>
          <w:trHeight w:val="63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.25  REG 1975/06)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eguire nelle annualità successive all’esecuzione dell’impianto tutte le operazioni e cure colturali per assicurare la piena affermazione ed il regolare sviluppo del nuovo soprassuolo, secondo le indicazioni riportate nel piano di coltura e conservazione sottoscritto al momento della presentazione della domanda di aiuto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SR Sicilia 2007/2013 – Asse 2 Par. 5.3.2.3 Misura 223 -Disposizioni attuative  specifiche della misura 223 par. 13 approvate con DDG n. 704 del 11/08/2009 e  pubblicate sulla G.U.R.S. n.46 del 02.10.09</w:t>
            </w:r>
          </w:p>
        </w:tc>
      </w:tr>
      <w:tr>
        <w:trPr>
          <w:trHeight w:val="549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337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6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337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97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542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funzionario incaricato dell’accertamento in loco dovrà verificare l’effettuazione delle operazioni previste dal piano di coltura e conservazione, riferite all’annualità corrispondente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676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4788"/>
        <w:gridCol w:w="4500"/>
        <w:gridCol w:w="3824"/>
      </w:tblGrid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</w:t>
            </w:r>
          </w:p>
          <w:p>
            <w:pPr>
              <w:pStyle w:val="Default"/>
              <w:bidi w:val="0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di  violazio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670" w:hRule="atLeast"/>
          <w:cantSplit w:val="true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olazioni riscontrate sull’impianto che interessano una percentuale della SOI inferiore al 20%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matoria dei parametri uguale 2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 sesto anno in poi rispetto all’anno di esecuzione dell’impianto</w:t>
            </w:r>
          </w:p>
        </w:tc>
      </w:tr>
      <w:tr>
        <w:trPr>
          <w:trHeight w:val="708" w:hRule="atLeast"/>
          <w:cantSplit w:val="true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olazioni riscontrate sull’impianto che interessano una percentuale della SOI uguale o superiore al  20% ma inferiori al 30%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matoria dei parametri uguale o superiore 30 ma inferiore a 5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 terzo al quinto anno successivo all’anno di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cuzione dell’impianto</w:t>
            </w:r>
          </w:p>
        </w:tc>
      </w:tr>
      <w:tr>
        <w:trPr>
          <w:trHeight w:val="704" w:hRule="atLeast"/>
          <w:cantSplit w:val="true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olazioni riscontrate sull’impianto che interessano una percentuale della SOI superiore al 30%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matoria  dei parametri uguale o superiore a 6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 primi due  anni successivi all’anno di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cuzione dell’impianto</w:t>
            </w:r>
          </w:p>
        </w:tc>
      </w:tr>
      <w:tr>
        <w:trPr>
          <w:trHeight w:val="537" w:hRule="atLeast"/>
          <w:cantSplit w:val="true"/>
        </w:trPr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776" w:footer="36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1423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7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44:00Z</dcterms:created>
  <dc:creator>marco</dc:creator>
  <dc:description/>
  <cp:keywords/>
  <dc:language>en-US</dc:language>
  <cp:lastModifiedBy>DIP</cp:lastModifiedBy>
  <cp:lastPrinted>2010-02-15T10:14:00Z</cp:lastPrinted>
  <dcterms:modified xsi:type="dcterms:W3CDTF">2010-04-09T11:41:00Z</dcterms:modified>
  <cp:revision>5</cp:revision>
  <dc:subject/>
  <dc:title>(1) Programma Sviluppo Rurale</dc:title>
</cp:coreProperties>
</file>