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668"/>
        <w:gridCol w:w="2196"/>
        <w:gridCol w:w="315"/>
        <w:gridCol w:w="1558"/>
        <w:gridCol w:w="618"/>
        <w:gridCol w:w="1007"/>
        <w:gridCol w:w="554"/>
        <w:gridCol w:w="1434"/>
        <w:gridCol w:w="164"/>
        <w:gridCol w:w="306"/>
        <w:gridCol w:w="404"/>
        <w:gridCol w:w="696"/>
        <w:gridCol w:w="424"/>
        <w:gridCol w:w="2969"/>
        <w:gridCol w:w="6"/>
      </w:tblGrid>
      <w:tr>
        <w:trPr>
          <w:trHeight w:val="502" w:hRule="atLeast"/>
        </w:trPr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7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5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n° 7</w:t>
            </w:r>
          </w:p>
        </w:tc>
      </w:tr>
      <w:tr>
        <w:trPr>
          <w:trHeight w:val="70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4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eguire nelle annualità successive all’esecuzione dell’impianto tutte le operazioni e cure colturali per assicurare la piena affermazione ed il regolare sviluppo del nuovo soprassuolo, secondo le indicazioni riportate nel piano di coltura e conservazione sottoscritto al momento della presentazione della domanda di aiuto</w:t>
            </w:r>
          </w:p>
        </w:tc>
      </w:tr>
      <w:tr>
        <w:trPr>
          <w:trHeight w:val="535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4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Art. 18 e 25  del Reg. </w:t>
            </w:r>
            <w:r>
              <w:rPr>
                <w:rFonts w:cs="Arial" w:ascii="Arial" w:hAnsi="Arial"/>
                <w:b/>
                <w:sz w:val="16"/>
                <w:szCs w:val="16"/>
              </w:rPr>
              <w:t>(CE) 1975/06;  D.M. 22 dicembre 2009 n° 30125; PSR Sicilia 2007/2013 – Asse 2 Par. 5.3.2.3;  Disposizioni attuative specifiche della misura 221  par. 13 ed Allegato A1a (Piano di coltura e conservazione) 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864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49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9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9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4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4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4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funzionario incaricato dell’accertamento in loco dovrà verificare l’effettuazione delle operazioni previste dal piano di coltura e conservazione, riferite all’annualità corrispondente. </w:t>
            </w:r>
          </w:p>
        </w:tc>
      </w:tr>
      <w:tr>
        <w:trPr>
          <w:trHeight w:val="966" w:hRule="exact"/>
          <w:cantSplit w:val="true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5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3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276" w:hRule="atLeast"/>
          <w:cantSplit w:val="true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5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olazioni riscontrate sull’impianto che interessano una percentuale della SOI inferiore al 20%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toria dei parametri uguale 2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 sesto anno in poi rispetto all’anno di esecuzione dell’impianto</w:t>
            </w:r>
          </w:p>
        </w:tc>
      </w:tr>
      <w:tr>
        <w:trPr>
          <w:trHeight w:val="637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olazioni riscontrate sull’impianto che interessano una percentuale della SOI uguale o superiore al  20% ma inferiori al 30%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toria dei parametri uguale o superiore 30 ma inferiore a 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 terzo al quinto anno successivo all’anno d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cuzione dell’impianto</w:t>
            </w:r>
          </w:p>
        </w:tc>
      </w:tr>
      <w:tr>
        <w:trPr>
          <w:trHeight w:val="533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olazioni riscontrate sull’impianto che interessano una percentuale della SOI superiore al 30%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toria  dei parametri uguale o superiore a 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 primi due  anni successivi all’anno d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cuzione dell’impianto</w:t>
            </w:r>
          </w:p>
        </w:tc>
      </w:tr>
      <w:tr>
        <w:trPr>
          <w:trHeight w:val="539" w:hRule="atLeast"/>
          <w:cantSplit w:val="true"/>
        </w:trPr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44:00Z</dcterms:created>
  <dc:creator>marco</dc:creator>
  <dc:description/>
  <cp:keywords/>
  <dc:language>en-US</dc:language>
  <cp:lastModifiedBy>DIP</cp:lastModifiedBy>
  <cp:lastPrinted>2010-04-09T10:20:00Z</cp:lastPrinted>
  <dcterms:modified xsi:type="dcterms:W3CDTF">2010-04-09T11:12:00Z</dcterms:modified>
  <cp:revision>18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5351303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