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15"/>
        <w:gridCol w:w="1554"/>
        <w:gridCol w:w="615"/>
        <w:gridCol w:w="1563"/>
        <w:gridCol w:w="1428"/>
        <w:gridCol w:w="166"/>
        <w:gridCol w:w="306"/>
        <w:gridCol w:w="402"/>
        <w:gridCol w:w="1120"/>
        <w:gridCol w:w="2960"/>
      </w:tblGrid>
      <w:tr>
        <w:trPr>
          <w:trHeight w:val="466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highlight w:val="yellow"/>
              </w:rPr>
              <w:t>Impegno n° 1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457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t.18 e 25  REG 1975/06)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zione di cause di forza maggiore</w:t>
            </w:r>
          </w:p>
        </w:tc>
      </w:tr>
      <w:tr>
        <w:trPr>
          <w:trHeight w:val="588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 xml:space="preserve">Art. 47 del Reg. </w:t>
            </w:r>
            <w:r>
              <w:rPr>
                <w:rFonts w:cs="Arial" w:ascii="Arial" w:hAnsi="Arial"/>
                <w:b/>
                <w:sz w:val="16"/>
                <w:szCs w:val="16"/>
              </w:rPr>
              <w:t>(CE) 1974/06; PSR Sicilia 2007/2013 – Asse 2 Par. 5.3.2.3;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329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a presso gli Uffici se la comunicazione è avvenuta entro i termini (dieci giorni lavorativi a decorrere dal giorno in cui il beneficiario o il rappresentante stesso è in grado di provvedervi) unitamente alle relative prove richieste dall’autorità competente. </w:t>
            </w:r>
          </w:p>
        </w:tc>
      </w:tr>
      <w:tr>
        <w:trPr>
          <w:trHeight w:val="48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26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788"/>
        <w:gridCol w:w="4500"/>
        <w:gridCol w:w="3774"/>
      </w:tblGrid>
      <w:tr>
        <w:trPr>
          <w:trHeight w:val="963" w:hRule="atLeast"/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di  violazione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184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sistenza di motivazioni o giustificazioni per la ritardata presentazione della comunicazi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rdo di presentazione della comunicazion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entazione della comunicazione entro i 30 giorni  dal termine previsto dalla normativa </w:t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sistenza di motivazioni o giustificazioni per la ritardata presentazione della comunicazi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rdo di presentazione della comunicazion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zione della comunicazione entro i 30 giorni  dal termine previsto dalla normativa</w:t>
            </w:r>
          </w:p>
        </w:tc>
      </w:tr>
      <w:tr>
        <w:trPr>
          <w:trHeight w:val="44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nza di motivazioni o giustificazioni per la ritardata presentazione della comunicazi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rdo di presentazione della comunicazion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zione della comunicazione oltre i 30 giorni  dal termine previsto dalla normativa</w:t>
            </w:r>
          </w:p>
        </w:tc>
      </w:tr>
      <w:tr>
        <w:trPr>
          <w:trHeight w:val="537" w:hRule="atLeast"/>
        </w:trPr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7:00Z</dcterms:created>
  <dc:creator>marco</dc:creator>
  <dc:description/>
  <cp:keywords/>
  <dc:language>en-US</dc:language>
  <cp:lastModifiedBy>DIP</cp:lastModifiedBy>
  <cp:lastPrinted>2010-04-09T10:23:00Z</cp:lastPrinted>
  <dcterms:modified xsi:type="dcterms:W3CDTF">2010-04-09T11:17:00Z</dcterms:modified>
  <cp:revision>8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14799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