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470"/>
        <w:gridCol w:w="314"/>
        <w:gridCol w:w="1403"/>
        <w:gridCol w:w="149"/>
        <w:gridCol w:w="615"/>
        <w:gridCol w:w="1561"/>
        <w:gridCol w:w="1426"/>
        <w:gridCol w:w="167"/>
        <w:gridCol w:w="306"/>
        <w:gridCol w:w="401"/>
        <w:gridCol w:w="696"/>
        <w:gridCol w:w="423"/>
        <w:gridCol w:w="2941"/>
        <w:gridCol w:w="15"/>
      </w:tblGrid>
      <w:tr>
        <w:trPr>
          <w:trHeight w:val="502" w:hRule="atLeast"/>
        </w:trPr>
        <w:tc>
          <w:tcPr>
            <w:tcW w:w="4011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D allegato A!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6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5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n° 5</w:t>
            </w:r>
          </w:p>
        </w:tc>
      </w:tr>
      <w:tr>
        <w:trPr>
          <w:trHeight w:val="741" w:hRule="atLeast"/>
        </w:trPr>
        <w:tc>
          <w:tcPr>
            <w:tcW w:w="401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1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sercitare il pascolo sulla superficie rimboschita senza specifica autorizzazione degli organi competenti, fatti salvi i casi di pascolo abusivo di terzi se adeguatamente documentato ( segnalazione e/o denuncia antecedente alla comunicazione di effettuazione del controllo in loco</w:t>
            </w:r>
          </w:p>
        </w:tc>
      </w:tr>
      <w:tr>
        <w:trPr>
          <w:trHeight w:val="606" w:hRule="atLeast"/>
        </w:trPr>
        <w:tc>
          <w:tcPr>
            <w:tcW w:w="401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1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Art. 18 e 25 del Reg. </w:t>
            </w:r>
            <w:r>
              <w:rPr>
                <w:rFonts w:cs="Arial" w:ascii="Arial" w:hAnsi="Arial"/>
                <w:b/>
                <w:sz w:val="16"/>
                <w:szCs w:val="16"/>
              </w:rPr>
              <w:t>(CE) 1975/06;  D.M. 22 dicembre 2009 n° 30125; PSR Sicilia 2007/2013 – Asse 2 Par. 5.3.2.3;   Disposizioni attuative specifiche della misura 221  par. 13 ed Allegato A1a (Piano di coltura e conservazione) 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4011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011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4011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7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7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4011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7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011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29" w:hRule="atLeast"/>
        </w:trPr>
        <w:tc>
          <w:tcPr>
            <w:tcW w:w="401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1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01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1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 documentale dell’autorizzazione rilasciata dall’organo competente per l’esercizio del pascolo e/o denuncia di pascolo abusivo di terzi, comunicata in data antecedente alla comunicazione dell’effettuazione del controllo in loco.</w:t>
            </w:r>
          </w:p>
        </w:tc>
      </w:tr>
      <w:tr>
        <w:trPr>
          <w:trHeight w:val="508" w:hRule="atLeast"/>
        </w:trPr>
        <w:tc>
          <w:tcPr>
            <w:tcW w:w="401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1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funzionario incaricato all’accertamento, in assenza di una specifica autorizzazione e/o denuncia di pascolo abusivo di terzi comunicata in data antecedente alla comunicazione dell’effettuazione del controllo in loco,  dovrà attestare il mancato pascolamento delle superfici imboschite.</w:t>
            </w:r>
          </w:p>
        </w:tc>
      </w:tr>
      <w:tr>
        <w:trPr>
          <w:trHeight w:val="963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</w:p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53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184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53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 all’infrazione inferiore o uguale al 20% della superficie oggetto di impianto (SOI)</w:t>
            </w:r>
          </w:p>
        </w:tc>
        <w:tc>
          <w:tcPr>
            <w:tcW w:w="5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olamento effettuato oltre il decimo anno in poi rispetto alla data di ultimazione dell’impianto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reiterato</w:t>
            </w:r>
          </w:p>
        </w:tc>
      </w:tr>
      <w:tr>
        <w:trPr>
          <w:trHeight w:val="68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 all’infrazione superiore al 20% ma inferiore o uguale al 50% della superficie oggetto di impianto (SOI)</w:t>
            </w:r>
          </w:p>
        </w:tc>
        <w:tc>
          <w:tcPr>
            <w:tcW w:w="5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olamento effettuato dal  quinto anno al decimo anno rispetto alla data di ultimazione dell’impianto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terato nel periodo di impegno</w:t>
            </w:r>
          </w:p>
        </w:tc>
      </w:tr>
      <w:tr>
        <w:trPr>
          <w:trHeight w:val="5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interessata all’infrazione superiore al 50% della superficie oggetto di impianto (SOI)</w:t>
            </w:r>
          </w:p>
        </w:tc>
        <w:tc>
          <w:tcPr>
            <w:tcW w:w="5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olamento effettuato nei primi cinque anni rispetto alla data di ultimazione dell’impianto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reiterato per due annualità consecutive</w:t>
            </w:r>
          </w:p>
        </w:tc>
      </w:tr>
      <w:tr>
        <w:trPr>
          <w:trHeight w:val="537" w:hRule="atLeast"/>
        </w:trPr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5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8:00Z</dcterms:created>
  <dc:creator>marco</dc:creator>
  <dc:description/>
  <cp:keywords/>
  <dc:language>en-US</dc:language>
  <cp:lastModifiedBy>DIP</cp:lastModifiedBy>
  <cp:lastPrinted>2010-04-09T10:18:00Z</cp:lastPrinted>
  <dcterms:modified xsi:type="dcterms:W3CDTF">2010-04-09T11:06:00Z</dcterms:modified>
  <cp:revision>23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7667469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