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2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360"/>
        <w:gridCol w:w="1747"/>
        <w:gridCol w:w="635"/>
        <w:gridCol w:w="1758"/>
        <w:gridCol w:w="1608"/>
        <w:gridCol w:w="192"/>
        <w:gridCol w:w="348"/>
        <w:gridCol w:w="459"/>
        <w:gridCol w:w="1260"/>
        <w:gridCol w:w="3453"/>
      </w:tblGrid>
      <w:tr>
        <w:trPr>
          <w:trHeight w:val="537" w:hRule="atLeast"/>
        </w:trPr>
        <w:tc>
          <w:tcPr>
            <w:tcW w:w="4332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Programma Sviluppo Rurale</w:t>
            </w:r>
          </w:p>
        </w:tc>
        <w:tc>
          <w:tcPr>
            <w:tcW w:w="2107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icilia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366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2 - “Partecipazione degli agricoltori ai sistemi di qualità alimentare”</w:t>
            </w:r>
          </w:p>
        </w:tc>
        <w:tc>
          <w:tcPr>
            <w:tcW w:w="999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zion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45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 impegno (art.18 par. 1  REG 1975/06)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Falsa dichiarazione resa deliberatamente</w:t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rif. PSR - par. – cap. e bando art.)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rt. 31, par.2, Reg. 1975/06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07/13  - ASSE 1 PAR. 4.5.1.3 -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 xml:space="preserve"> ALL. 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; BANDO G.U.R.S. 17/07/09 N. 33 ARTT. 1/2  -  Disposizioni attuative e procedurali - parte specifica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. 14.2</w:t>
            </w:r>
          </w:p>
        </w:tc>
      </w:tr>
      <w:tr>
        <w:trPr>
          <w:trHeight w:val="365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Livello di disaggregazione  dell’impegno (determinazione del montante riducibile)  allegato 3 del DM 20/3/08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 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misura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operazione (azion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coltura</w:t>
            </w:r>
          </w:p>
        </w:tc>
      </w:tr>
      <w:tr>
        <w:trPr>
          <w:trHeight w:val="204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cadenza totale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x  </w:t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6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tutte le domande (controllo amministrativo)</w:t>
            </w:r>
          </w:p>
        </w:tc>
      </w:tr>
      <w:tr>
        <w:trPr>
          <w:trHeight w:val="358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esclusione 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17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solo campione (controllo in loco)</w:t>
            </w:r>
          </w:p>
        </w:tc>
      </w:tr>
      <w:tr>
        <w:trPr>
          <w:trHeight w:val="470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se  barrato  compilare i campi 22, 23, 24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impegno pertinente di condizionalità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modalità di verifica documentale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Esibizione della documentazione in originale che attesti le dichiarazioni rese</w:t>
            </w:r>
          </w:p>
        </w:tc>
      </w:tr>
      <w:tr>
        <w:trPr>
          <w:trHeight w:val="38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scrizione  modalità di verifica presso l’azienda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50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17"/>
        <w:gridCol w:w="4435"/>
        <w:gridCol w:w="4821"/>
        <w:gridCol w:w="45"/>
        <w:gridCol w:w="5118"/>
        <w:gridCol w:w="5217"/>
        <w:gridCol w:w="31"/>
        <w:gridCol w:w="30"/>
        <w:gridCol w:w="30"/>
        <w:gridCol w:w="6"/>
      </w:tblGrid>
      <w:tr>
        <w:trPr>
          <w:trHeight w:val="963" w:hRule="exact"/>
        </w:trPr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Classe</w:t>
            </w:r>
          </w:p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di  violazione</w:t>
            </w:r>
          </w:p>
        </w:tc>
        <w:tc>
          <w:tcPr>
            <w:tcW w:w="45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entita’</w:t>
            </w:r>
          </w:p>
        </w:tc>
        <w:tc>
          <w:tcPr>
            <w:tcW w:w="44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Gravità’</w:t>
            </w:r>
          </w:p>
        </w:tc>
        <w:tc>
          <w:tcPr>
            <w:tcW w:w="486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durata</w:t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22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asso (1)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86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22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Medio (3)</w:t>
            </w:r>
          </w:p>
        </w:tc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8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27" w:hRule="atLeast"/>
        </w:trPr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o (5)</w:t>
            </w:r>
          </w:p>
        </w:tc>
        <w:tc>
          <w:tcPr>
            <w:tcW w:w="451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82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163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 </w:t>
            </w:r>
          </w:p>
        </w:tc>
      </w:tr>
      <w:tr>
        <w:trPr/>
        <w:tc>
          <w:tcPr>
            <w:tcW w:w="11202" w:type="dxa"/>
            <w:gridSpan w:val="3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0" w:right="113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eastAsia="ar-SA"/>
              </w:rPr>
              <w:t xml:space="preserve">25)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  Descrizione eventuali condizioni di applicazione di riduzioni in caso di inadempienze intenzionali</w:t>
            </w:r>
          </w:p>
        </w:tc>
        <w:tc>
          <w:tcPr>
            <w:tcW w:w="482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3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14" w:type="dxa"/>
            <w:gridSpan w:val="4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EGATO A”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360"/>
        <w:gridCol w:w="1747"/>
        <w:gridCol w:w="635"/>
        <w:gridCol w:w="1758"/>
        <w:gridCol w:w="1608"/>
        <w:gridCol w:w="192"/>
        <w:gridCol w:w="348"/>
        <w:gridCol w:w="459"/>
        <w:gridCol w:w="1260"/>
        <w:gridCol w:w="3453"/>
      </w:tblGrid>
      <w:tr>
        <w:trPr>
          <w:trHeight w:val="537" w:hRule="atLeast"/>
        </w:trPr>
        <w:tc>
          <w:tcPr>
            <w:tcW w:w="4332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Programma Sviluppo Rurale</w:t>
            </w:r>
          </w:p>
        </w:tc>
        <w:tc>
          <w:tcPr>
            <w:tcW w:w="2107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icilia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366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2 - “Partecipazione degli agricoltori ai sistemi di qualità alimentare”</w:t>
            </w:r>
          </w:p>
        </w:tc>
        <w:tc>
          <w:tcPr>
            <w:tcW w:w="999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zion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45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 impegno (art.18 par. 1  REG 1975/06)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Mancata o tardiva comunicazione di causa di forza maggiore</w:t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rif. PSR - par. – cap. e bando art.)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Art. 47,comma 2 del reg. 1974/06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07/13  - ASSE 1 PAR. 4.5.1.3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 xml:space="preserve"> - ALL. 1;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BANDO G.U.R.S. 17/07/09 N. 33 ARTT. 1/2  - Disposizioni attuative e procedurali misure  a investimento -  parte generale  PAR. 6.9.1.</w:t>
            </w:r>
          </w:p>
        </w:tc>
      </w:tr>
      <w:tr>
        <w:trPr>
          <w:trHeight w:val="365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Livello di disaggregazione  dell’impegno (determinazione del montante riducibile)  allegato 3 del DM 20/3/08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 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misura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operazione (azion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coltura</w:t>
            </w:r>
          </w:p>
        </w:tc>
      </w:tr>
      <w:tr>
        <w:trPr>
          <w:trHeight w:val="204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cadenza totale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1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6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tutte le domande (controllo amministrativo)</w:t>
            </w:r>
          </w:p>
        </w:tc>
      </w:tr>
      <w:tr>
        <w:trPr>
          <w:trHeight w:val="194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esclusione 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4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se  barrato  compilare i campi 22, 23, 24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solo campione (controllo in loco)</w:t>
            </w:r>
          </w:p>
        </w:tc>
      </w:tr>
      <w:tr>
        <w:trPr>
          <w:trHeight w:val="321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impegno pertinente di condizionalità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modalità di verifica documentale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erifica presso gli uffici se la comunicazione è  pervenuta neii termini ( dieci giorni lavorativi a decorrere dal giorno in cui il beneficiario o il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resentante stesso è in grado di provvedervi) unitamente alle relative prove richieste dall'autorità competente.</w:t>
            </w:r>
          </w:p>
        </w:tc>
      </w:tr>
      <w:tr>
        <w:trPr>
          <w:trHeight w:val="38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scrizione  modalità di verifica presso l’azienda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50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267"/>
        <w:gridCol w:w="4435"/>
        <w:gridCol w:w="4821"/>
        <w:gridCol w:w="45"/>
        <w:gridCol w:w="5118"/>
        <w:gridCol w:w="5217"/>
        <w:gridCol w:w="31"/>
        <w:gridCol w:w="30"/>
        <w:gridCol w:w="30"/>
        <w:gridCol w:w="6"/>
      </w:tblGrid>
      <w:tr>
        <w:trPr>
          <w:trHeight w:val="963" w:hRule="exact"/>
        </w:trPr>
        <w:tc>
          <w:tcPr>
            <w:tcW w:w="150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Classe</w:t>
            </w:r>
          </w:p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di  violazione</w:t>
            </w:r>
          </w:p>
        </w:tc>
        <w:tc>
          <w:tcPr>
            <w:tcW w:w="526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entita’</w:t>
            </w:r>
          </w:p>
        </w:tc>
        <w:tc>
          <w:tcPr>
            <w:tcW w:w="44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Gravità’</w:t>
            </w:r>
          </w:p>
        </w:tc>
        <w:tc>
          <w:tcPr>
            <w:tcW w:w="486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durata</w:t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150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asso (1)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e sussistono motivazioni o giustificazioni per la ritardata presentazione della comunicazione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itardo di presentazione della comunicazione</w:t>
            </w:r>
          </w:p>
        </w:tc>
        <w:tc>
          <w:tcPr>
            <w:tcW w:w="486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comunicazione entro i 20 giorni dal termine previsto dalla normativa</w:t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150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Medio (3)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ussistenza di motivazioni o giustificazioni per la ritardata presentazione della comunicazione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itardo di presentazione della comunicazione</w:t>
            </w:r>
          </w:p>
        </w:tc>
        <w:tc>
          <w:tcPr>
            <w:tcW w:w="48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comunicazione entro i 30 giorni dal termine previsto dalla normativa</w:t>
            </w:r>
          </w:p>
        </w:tc>
        <w:tc>
          <w:tcPr>
            <w:tcW w:w="10335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o (5)</w:t>
            </w:r>
          </w:p>
        </w:tc>
        <w:tc>
          <w:tcPr>
            <w:tcW w:w="526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ssenza di motivazioni o giustificazioni per la ritardata presentazione della comunicazione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itardo di presentazione della comunicazione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comunicazione oltre  i 30 giorni dal termine previsto dalla normativa</w:t>
            </w:r>
          </w:p>
        </w:tc>
        <w:tc>
          <w:tcPr>
            <w:tcW w:w="5163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1202" w:type="dxa"/>
            <w:gridSpan w:val="3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eastAsia="ar-SA"/>
              </w:rPr>
              <w:t>25)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 Descrizione eventuali condizioni di applicazione in caso di inadempienze  intenzionali</w:t>
            </w:r>
          </w:p>
        </w:tc>
        <w:tc>
          <w:tcPr>
            <w:tcW w:w="482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3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14" w:type="dxa"/>
            <w:gridSpan w:val="4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EGATO A”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158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360"/>
        <w:gridCol w:w="1747"/>
        <w:gridCol w:w="635"/>
        <w:gridCol w:w="1758"/>
        <w:gridCol w:w="1608"/>
        <w:gridCol w:w="192"/>
        <w:gridCol w:w="348"/>
        <w:gridCol w:w="459"/>
        <w:gridCol w:w="1260"/>
        <w:gridCol w:w="3459"/>
      </w:tblGrid>
      <w:tr>
        <w:trPr>
          <w:trHeight w:val="537" w:hRule="atLeast"/>
        </w:trPr>
        <w:tc>
          <w:tcPr>
            <w:tcW w:w="4332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Programma Sviluppo Rurale</w:t>
            </w:r>
          </w:p>
        </w:tc>
        <w:tc>
          <w:tcPr>
            <w:tcW w:w="2107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SICILIA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366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2 - “Partecipazione degli agricoltori ai sistemi di qualità alimentare”</w:t>
            </w:r>
          </w:p>
        </w:tc>
        <w:tc>
          <w:tcPr>
            <w:tcW w:w="999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zion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45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 impegno (art.18 par. 1  REG 1975/06) </w:t>
            </w:r>
          </w:p>
        </w:tc>
        <w:tc>
          <w:tcPr>
            <w:tcW w:w="11826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Esclusione dall'assoggettamento al sistema di controllo nel periodo di impegno.</w:t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rif. PSR - par. – cap. e bando art.)</w:t>
            </w:r>
          </w:p>
        </w:tc>
        <w:tc>
          <w:tcPr>
            <w:tcW w:w="11826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Art. 18 del Reg. 1975/06   D.M. 1205/08  ARTT. 7,8,9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R SICILIA 07/13  - ASSE 2 PAR. 5.3.2.1/2 - ALL. 1 PAR. 2.1.2.1.3; BANDO G.U.R.S. 18/4/08 N. 17 ARTT. 1/2 - ALL. 1 PAR. 2.2</w:t>
            </w:r>
          </w:p>
        </w:tc>
      </w:tr>
      <w:tr>
        <w:trPr>
          <w:trHeight w:val="365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Livello di disaggregazione  dell’impegno (determinazione del montante riducibile)  allegato 3 del DM 20/3/08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 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misura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operazione (azion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8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coltura</w:t>
            </w:r>
          </w:p>
        </w:tc>
      </w:tr>
      <w:tr>
        <w:trPr>
          <w:trHeight w:val="557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cadenza totale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x  </w:t>
            </w:r>
          </w:p>
        </w:tc>
        <w:tc>
          <w:tcPr>
            <w:tcW w:w="517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6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tutte le domande (controllo amministrativo)</w:t>
            </w:r>
          </w:p>
        </w:tc>
      </w:tr>
      <w:tr>
        <w:trPr>
          <w:trHeight w:val="358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esclusione 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8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solo campione (controllo in loco)</w:t>
            </w:r>
          </w:p>
        </w:tc>
      </w:tr>
      <w:tr>
        <w:trPr>
          <w:trHeight w:val="470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se  barrato  compilare i campi 22, 23, 24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8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impegno pertinente di condizionalità </w:t>
            </w:r>
          </w:p>
        </w:tc>
        <w:tc>
          <w:tcPr>
            <w:tcW w:w="11826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modalità di verifica documentale </w:t>
            </w:r>
          </w:p>
        </w:tc>
        <w:tc>
          <w:tcPr>
            <w:tcW w:w="11826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Controllo dell'attestato di assoggettamento al 2092/91 e SMI presentato in fase di domanda in tutti gli ann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 caso di verifica di aziende al primo anno di impegno solo per le aziende in prima notifica può essere presentato successivamente</w:t>
            </w:r>
          </w:p>
        </w:tc>
      </w:tr>
      <w:tr>
        <w:trPr>
          <w:trHeight w:val="38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scrizione  modalità di verifica presso l’azienda</w:t>
            </w:r>
          </w:p>
        </w:tc>
        <w:tc>
          <w:tcPr>
            <w:tcW w:w="11826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54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775"/>
        <w:gridCol w:w="6315"/>
        <w:gridCol w:w="5265"/>
        <w:gridCol w:w="75"/>
        <w:gridCol w:w="75"/>
        <w:gridCol w:w="375"/>
        <w:gridCol w:w="69"/>
        <w:gridCol w:w="30"/>
        <w:gridCol w:w="30"/>
        <w:gridCol w:w="6"/>
      </w:tblGrid>
      <w:tr>
        <w:trPr>
          <w:trHeight w:val="963" w:hRule="exact"/>
        </w:trPr>
        <w:tc>
          <w:tcPr>
            <w:tcW w:w="15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0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Classe</w:t>
            </w:r>
          </w:p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di  violazione</w:t>
            </w:r>
          </w:p>
        </w:tc>
        <w:tc>
          <w:tcPr>
            <w:tcW w:w="27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entita’</w:t>
            </w:r>
          </w:p>
        </w:tc>
        <w:tc>
          <w:tcPr>
            <w:tcW w:w="631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Gravità’</w:t>
            </w:r>
          </w:p>
        </w:tc>
        <w:tc>
          <w:tcPr>
            <w:tcW w:w="526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durata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15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asso (1)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15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Medio (3)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27" w:hRule="atLeast"/>
        </w:trPr>
        <w:tc>
          <w:tcPr>
            <w:tcW w:w="15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o (5)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631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25" w:type="dxa"/>
            <w:gridSpan w:val="3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0620" w:type="dxa"/>
            <w:gridSpan w:val="3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25)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Descrizione eventuali  condizioni di applicazione di riduzioni in caso di inadempienze  intenzionali</w:t>
            </w:r>
          </w:p>
        </w:tc>
        <w:tc>
          <w:tcPr>
            <w:tcW w:w="526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0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EGATO A”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360"/>
        <w:gridCol w:w="1747"/>
        <w:gridCol w:w="635"/>
        <w:gridCol w:w="1758"/>
        <w:gridCol w:w="1608"/>
        <w:gridCol w:w="192"/>
        <w:gridCol w:w="348"/>
        <w:gridCol w:w="459"/>
        <w:gridCol w:w="1260"/>
        <w:gridCol w:w="3453"/>
      </w:tblGrid>
      <w:tr>
        <w:trPr>
          <w:trHeight w:val="683" w:hRule="atLeast"/>
        </w:trPr>
        <w:tc>
          <w:tcPr>
            <w:tcW w:w="4332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Programma Sviluppo Rurale</w:t>
            </w:r>
          </w:p>
        </w:tc>
        <w:tc>
          <w:tcPr>
            <w:tcW w:w="2107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icilia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366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2 - “Partecipazione degli agricoltori ai sistemi di qualità alimentare”</w:t>
            </w:r>
          </w:p>
        </w:tc>
        <w:tc>
          <w:tcPr>
            <w:tcW w:w="999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zion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45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 impegno (art.18 par. 1  REG 1975/06)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ar-SA"/>
              </w:rPr>
              <w:t>Ritardata  presentazione della domanda annuale di pagamento, a condizione che il beneficiario permanga nel sistema di qualità per i 5 anni previst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rif. PSR - par. – cap. e bando art.)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0"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  <w:lang w:val="en-GB" w:eastAsia="ar-S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SR SICILIA 2007/2013 – ASSE 1 Par. 16.1; Disposizioni attuative e procedurali misure ad investimento par. 4; BANDO G.U.R.S.</w:t>
            </w:r>
          </w:p>
        </w:tc>
      </w:tr>
      <w:tr>
        <w:trPr>
          <w:trHeight w:val="365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Livello di disaggregazione  dell’impegno (determinazione del montante riducibile)  allegato 3 del DM 20/3/08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 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misura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operazione (azion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coltura</w:t>
            </w:r>
          </w:p>
        </w:tc>
      </w:tr>
      <w:tr>
        <w:trPr>
          <w:trHeight w:val="204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cadenza totale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   </w:t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6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tutte le domande (controllo amministrativo)</w:t>
            </w:r>
          </w:p>
        </w:tc>
      </w:tr>
      <w:tr>
        <w:trPr>
          <w:trHeight w:val="358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esclusione 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17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solo campione (controllo in loco)</w:t>
            </w:r>
          </w:p>
        </w:tc>
      </w:tr>
      <w:tr>
        <w:trPr>
          <w:trHeight w:val="470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se  barrato  compilare i campi 22, 23, 24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impegno pertinente di condizionalità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modalità di verifica documentale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rifica della data di presentazione della domanda di pagamento.</w:t>
            </w:r>
          </w:p>
        </w:tc>
      </w:tr>
      <w:tr>
        <w:trPr>
          <w:trHeight w:val="38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scrizione  modalità di verifica presso l’azienda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50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12"/>
        <w:gridCol w:w="4435"/>
        <w:gridCol w:w="4866"/>
        <w:gridCol w:w="56"/>
        <w:gridCol w:w="5062"/>
        <w:gridCol w:w="5217"/>
        <w:gridCol w:w="31"/>
        <w:gridCol w:w="30"/>
        <w:gridCol w:w="30"/>
        <w:gridCol w:w="6"/>
      </w:tblGrid>
      <w:tr>
        <w:trPr>
          <w:trHeight w:val="963" w:hRule="exact"/>
        </w:trPr>
        <w:tc>
          <w:tcPr>
            <w:tcW w:w="11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161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Classe</w:t>
            </w:r>
          </w:p>
          <w:p>
            <w:pPr>
              <w:pStyle w:val="Default"/>
              <w:ind w:left="-48" w:right="-94" w:hanging="142"/>
              <w:jc w:val="center"/>
              <w:rPr/>
            </w:pP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di  violazione</w:t>
            </w:r>
          </w:p>
        </w:tc>
        <w:tc>
          <w:tcPr>
            <w:tcW w:w="561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entita’</w:t>
            </w:r>
          </w:p>
        </w:tc>
        <w:tc>
          <w:tcPr>
            <w:tcW w:w="44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Gravità’</w:t>
            </w:r>
          </w:p>
        </w:tc>
        <w:tc>
          <w:tcPr>
            <w:tcW w:w="48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durata</w:t>
            </w:r>
          </w:p>
        </w:tc>
        <w:tc>
          <w:tcPr>
            <w:tcW w:w="1033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711" w:hRule="atLeast"/>
        </w:trPr>
        <w:tc>
          <w:tcPr>
            <w:tcW w:w="115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16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asso (1)</w:t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e sussistono  motivazioni o giustificazioni per la ritardata presentazione della domanda annua di pagamento.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itardo dei tempi di presentazione della domanda di pagamento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domanda di pagamento entro i 30 giorni dalla scadenza prevista (31 dicembre di ogni anno).</w:t>
            </w:r>
          </w:p>
        </w:tc>
        <w:tc>
          <w:tcPr>
            <w:tcW w:w="1033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115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16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Medio (3)</w:t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e sussistono parziali sussistenza di motivazioni o giustificazioni per la ritardata presentazione della domanda annua di pagamento,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itardo dei tempi di presentazione della domanda di pagamento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domanda di pagamento entro i 60 giorni dalla scadenza prevista (31 dicembre di ogni anno).</w:t>
            </w:r>
          </w:p>
        </w:tc>
        <w:tc>
          <w:tcPr>
            <w:tcW w:w="10335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802" w:hRule="atLeast"/>
        </w:trPr>
        <w:tc>
          <w:tcPr>
            <w:tcW w:w="11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-48" w:right="-236" w:hanging="14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o (5)</w:t>
            </w:r>
          </w:p>
        </w:tc>
        <w:tc>
          <w:tcPr>
            <w:tcW w:w="561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ssenza di motivazioni o giustificazioni per la mancata presentazione della domanda annua di pagamento.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itardo dei tempi di presentazione della domanda di pagamento</w:t>
            </w:r>
          </w:p>
        </w:tc>
        <w:tc>
          <w:tcPr>
            <w:tcW w:w="4922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domanda di pagamento oltre i 60 giorni dalla scadenza prevista (31 dicembre di ogni anno).</w:t>
            </w:r>
          </w:p>
        </w:tc>
        <w:tc>
          <w:tcPr>
            <w:tcW w:w="5062" w:type="dxa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1202" w:type="dxa"/>
            <w:gridSpan w:val="3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25)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Descrizione eventuali  condizioni di applicazione di riduzioni in caso di inadempienze  intenzionali</w:t>
            </w:r>
          </w:p>
        </w:tc>
        <w:tc>
          <w:tcPr>
            <w:tcW w:w="492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062" w:type="dxa"/>
            <w:tcBorders>
              <w:lef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314" w:type="dxa"/>
            <w:gridSpan w:val="4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EGATO 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360"/>
        <w:gridCol w:w="1747"/>
        <w:gridCol w:w="635"/>
        <w:gridCol w:w="1758"/>
        <w:gridCol w:w="1608"/>
        <w:gridCol w:w="192"/>
        <w:gridCol w:w="348"/>
        <w:gridCol w:w="459"/>
        <w:gridCol w:w="1260"/>
        <w:gridCol w:w="3453"/>
      </w:tblGrid>
      <w:tr>
        <w:trPr>
          <w:trHeight w:val="683" w:hRule="atLeast"/>
        </w:trPr>
        <w:tc>
          <w:tcPr>
            <w:tcW w:w="4332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Programma Sviluppo Rurale</w:t>
            </w:r>
          </w:p>
        </w:tc>
        <w:tc>
          <w:tcPr>
            <w:tcW w:w="2107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icilia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3366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2 - “Partecipazione degli agricoltori ai sistemi di qualità alimentare”</w:t>
            </w:r>
          </w:p>
        </w:tc>
        <w:tc>
          <w:tcPr>
            <w:tcW w:w="999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zion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45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 impegno (art.18 par. 1  REG 1975/06)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ar-SA"/>
              </w:rPr>
              <w:t>Mancata presentazione della domanda annuale di pagamento e  assenza di comunicazione e/o mancato rispetto dell'impegno a rimanere nel sistema di qualità per cinque ann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rif. PSR - par. – cap. e bando art.)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0"/>
                <w:lang w:val="en-GB" w:eastAsia="ar-S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  <w:lang w:val="en-GB" w:eastAsia="ar-S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SR SICILIA 2007/2013 – ASSE 1 Par. 16.1; Disposizioni attuative e procedurali misure ad investimento par. 4; BANDO G.U.R.S.</w:t>
            </w:r>
          </w:p>
        </w:tc>
      </w:tr>
      <w:tr>
        <w:trPr>
          <w:trHeight w:val="365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Livello di disaggregazione  dell’impegno (determinazione del montante riducibile)  allegato 3 del DM 20/3/08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 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misura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594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operazione (azion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ar-SA"/>
              </w:rPr>
              <w:t>coltura</w:t>
            </w:r>
          </w:p>
        </w:tc>
      </w:tr>
      <w:tr>
        <w:trPr>
          <w:trHeight w:val="204" w:hRule="exact"/>
        </w:trPr>
        <w:tc>
          <w:tcPr>
            <w:tcW w:w="4332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barrare solo una delle casel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cadenza totale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eastAsia="ar-SA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X    </w:t>
            </w:r>
          </w:p>
        </w:tc>
        <w:tc>
          <w:tcPr>
            <w:tcW w:w="517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6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tutte le domande (controllo amministrativo)</w:t>
            </w:r>
          </w:p>
        </w:tc>
      </w:tr>
      <w:tr>
        <w:trPr>
          <w:trHeight w:val="358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esclusione 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7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solo campione (controllo in loco)</w:t>
            </w:r>
          </w:p>
        </w:tc>
      </w:tr>
      <w:tr>
        <w:trPr>
          <w:trHeight w:val="470" w:hRule="exact"/>
        </w:trPr>
        <w:tc>
          <w:tcPr>
            <w:tcW w:w="4332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  <w:t>(se  barrato  compilare i campi 22, 23, 24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ar-S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eastAsia="ar-SA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impegno pertinente di condizionalità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descrizione modalità di verifica documentale 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rifica dellla mancata presentazione della domanda di pagamento.</w:t>
            </w:r>
          </w:p>
        </w:tc>
      </w:tr>
      <w:tr>
        <w:trPr>
          <w:trHeight w:val="389" w:hRule="atLeast"/>
        </w:trPr>
        <w:tc>
          <w:tcPr>
            <w:tcW w:w="4332" w:type="dxa"/>
            <w:tcBorders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eastAsia="ar-SA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descrizione  modalità di verifica presso l’azienda</w:t>
            </w:r>
          </w:p>
        </w:tc>
        <w:tc>
          <w:tcPr>
            <w:tcW w:w="11820" w:type="dxa"/>
            <w:gridSpan w:val="10"/>
            <w:tcBorders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46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"/>
        <w:gridCol w:w="5608"/>
        <w:gridCol w:w="2"/>
        <w:gridCol w:w="16"/>
        <w:gridCol w:w="4419"/>
        <w:gridCol w:w="27"/>
        <w:gridCol w:w="6"/>
        <w:gridCol w:w="4833"/>
        <w:gridCol w:w="39"/>
        <w:gridCol w:w="2281"/>
        <w:gridCol w:w="1"/>
        <w:gridCol w:w="8075"/>
        <w:gridCol w:w="4"/>
        <w:gridCol w:w="1"/>
      </w:tblGrid>
      <w:tr>
        <w:trPr>
          <w:trHeight w:val="963" w:hRule="exact"/>
        </w:trPr>
        <w:tc>
          <w:tcPr>
            <w:tcW w:w="11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161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Classe</w:t>
            </w:r>
          </w:p>
          <w:p>
            <w:pPr>
              <w:pStyle w:val="Default"/>
              <w:ind w:left="-48" w:right="-94" w:hanging="142"/>
              <w:jc w:val="center"/>
              <w:rPr/>
            </w:pP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eastAsia="ar-SA"/>
              </w:rPr>
              <w:t>di  violazione</w:t>
            </w:r>
          </w:p>
        </w:tc>
        <w:tc>
          <w:tcPr>
            <w:tcW w:w="5612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entita’</w:t>
            </w:r>
          </w:p>
        </w:tc>
        <w:tc>
          <w:tcPr>
            <w:tcW w:w="4435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Gravità’</w:t>
            </w:r>
          </w:p>
        </w:tc>
        <w:tc>
          <w:tcPr>
            <w:tcW w:w="4866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  <w:lang w:eastAsia="ar-SA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  <w:t>durata</w:t>
            </w:r>
          </w:p>
        </w:tc>
        <w:tc>
          <w:tcPr>
            <w:tcW w:w="10396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12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5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6" w:type="dxa"/>
            <w:gridSpan w:val="4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11" w:hRule="atLeast"/>
        </w:trPr>
        <w:tc>
          <w:tcPr>
            <w:tcW w:w="1157" w:type="dxa"/>
            <w:gridSpan w:val="2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16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asso (1)</w:t>
            </w:r>
          </w:p>
        </w:tc>
        <w:tc>
          <w:tcPr>
            <w:tcW w:w="562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36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1157" w:type="dxa"/>
            <w:gridSpan w:val="2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16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Medio (3)</w:t>
            </w:r>
          </w:p>
        </w:tc>
        <w:tc>
          <w:tcPr>
            <w:tcW w:w="56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36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802" w:hRule="atLeast"/>
        </w:trPr>
        <w:tc>
          <w:tcPr>
            <w:tcW w:w="11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-48" w:right="-236" w:hanging="14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o (5)</w:t>
            </w:r>
          </w:p>
        </w:tc>
        <w:tc>
          <w:tcPr>
            <w:tcW w:w="5610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4470" w:type="dxa"/>
            <w:gridSpan w:val="5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153" w:type="dxa"/>
            <w:gridSpan w:val="3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esentazione della domanda di pagamento oltre i 30 giorni ed entro i 90 giorni dal termine previsto dalla normativa</w:t>
            </w:r>
          </w:p>
        </w:tc>
      </w:tr>
      <w:tr>
        <w:trPr>
          <w:trHeight w:val="317" w:hRule="atLeast"/>
        </w:trPr>
        <w:tc>
          <w:tcPr>
            <w:tcW w:w="18389" w:type="dxa"/>
            <w:gridSpan w:val="1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833" w:right="113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12) nel caso di m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eastAsia="ar-SA"/>
              </w:rPr>
              <w:t>ancata presentazione della domanda annuale di pagamento,  assenza di comunicazione e mancato rispetto  dell'impegno a  rimanere nel sistema di qualità</w:t>
            </w:r>
          </w:p>
          <w:p>
            <w:pPr>
              <w:pStyle w:val="Default"/>
              <w:snapToGrid w:val="false"/>
              <w:ind w:left="720" w:right="113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eastAsia="ar-S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eastAsia="ar-SA"/>
              </w:rPr>
              <w:t>13) nel caso di mancata presentazione della domanda annuale di pagamento e  assenza di comunicazione ma con rispetto  dell'impegno a  rimanere nel sistema di qualità</w:t>
            </w:r>
          </w:p>
        </w:tc>
        <w:tc>
          <w:tcPr>
            <w:tcW w:w="80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EGATO A”</w:t>
      </w:r>
    </w:p>
    <w:sectPr>
      <w:type w:val="nextPage"/>
      <w:pgSz w:orient="landscape" w:w="16838" w:h="11906"/>
      <w:pgMar w:left="540" w:right="458" w:gutter="0" w:header="0" w:top="360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/>
      <w:color w:val="333399"/>
      <w:sz w:val="12"/>
    </w:rPr>
  </w:style>
  <w:style w:type="character" w:styleId="WW8Num2z0">
    <w:name w:val="WW8Num2z0"/>
    <w:qFormat/>
    <w:rPr>
      <w:b/>
      <w:i/>
      <w:color w:val="333399"/>
      <w:sz w:val="1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Helvetica" w:hAnsi="Helvetica" w:eastAsia="Arial" w:cs="Helvetica"/>
      <w:color w:val="000000"/>
      <w:sz w:val="24"/>
      <w:szCs w:val="24"/>
      <w:lang w:val="it-IT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2">
    <w:name w:val="rientro2"/>
    <w:basedOn w:val="TextBody"/>
    <w:next w:val="TextBody"/>
    <w:qFormat/>
    <w:pPr>
      <w:widowControl w:val="false"/>
      <w:tabs>
        <w:tab w:val="left" w:pos="709" w:leader="none"/>
      </w:tabs>
      <w:spacing w:before="0" w:after="0"/>
      <w:ind w:left="244" w:right="0" w:hanging="0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34:00Z</dcterms:created>
  <dc:creator>gc</dc:creator>
  <dc:description/>
  <dc:language>en-US</dc:language>
  <cp:lastModifiedBy/>
  <cp:lastPrinted>2010-05-11T10:17:00Z</cp:lastPrinted>
  <dcterms:modified xsi:type="dcterms:W3CDTF">2010-04-13T07:39:42Z</dcterms:modified>
  <cp:revision>13</cp:revision>
  <dc:subject/>
  <dc:title>impegni</dc:title>
</cp:coreProperties>
</file>