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RIGLIE DI ELABORAZIONE DELLE MISUR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32 - Partecipazione degli agricoltori ai sistemi di qualità alimentar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eastAsia="ar-SA"/>
        </w:rPr>
        <w:t xml:space="preserve">        </w:t>
      </w: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  <w:t>In adempimento a quanto disposto dall' art. 15 del D.M. 20 Marzo 2008 n. 1205, che stabilisce le procedure necessarie all'ammissibilità delle spese sul FEASR ed un sistema di controlli e sanzionatorio da applicare alle misure del PSR, con D.D.G. n. 2763 del 16/12/2008 è stato approvato il “Manuale delle procedure per la determinazione delle riduzioni, delle esclusini e delle sanzioni”, per le inziative previste dal Programma di Sviluppo Rurale (PSR) della Sicilia per il periodo 2007/2013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  <w:tab/>
        <w:t>Al paragrafo 2.3 (Riduzioni ed esclusioni nell'ambito del sostegno a misure di investimento) del predetto manuale, contenente le modalità operative per la determinazione delle riduzioni e delle esclusioni per le violazioni che attengono agli impegni fissati nelle “Disposizioni attuative” specifiche della misura, viene stabilito che le percentuali di riduzione maggiore del 3% sono determinate dall'Autorità di Gestione con apposito provvedimento, contestualmente all'approvazione delle griglie di elaborazione delle singole misure/azioni”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  <w:tab/>
        <w:t>Le percentuali di riduzione da applicare alla misura 132 per le violazioni classificate con il metodo descritto al paragrafo 2.3 del “Manuale delle procedure per la determinazione delle riduzioni, delle esclusioni e delle sanzioni” sono riportate nella seguente tabella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centuale di riduzion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X – fra 1,00 (compreso) e 3,00 (escluso)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3%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X – fra 3,00 (compreso) e 4,00 (escluso)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8%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X – maggiore o uguale a 4.00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1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  <w:t>“</w:t>
      </w: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  <w:t>ALLEGATO A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Andale Sans UI;Arial Unicode MS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28:01Z</dcterms:created>
  <dc:creator/>
  <dc:description/>
  <dc:language>en-US</dc:language>
  <cp:lastModifiedBy/>
  <cp:revision>0</cp:revision>
  <dc:subject/>
  <dc:title/>
</cp:coreProperties>
</file>